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contextualSpacing/>
        <w:jc w:val="center"/>
        <w:rPr/>
      </w:pPr>
      <w:r>
        <w:rPr>
          <w:rFonts w:cs="Times New Roman" w:ascii="Times New Roman" w:hAnsi="Times New Roman"/>
          <w:b/>
          <w:sz w:val="24"/>
          <w:szCs w:val="24"/>
        </w:rPr>
        <w:t>к докладу Главы города Мурманс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 достигнутых значениях показателей для оценки эффективности </w:t>
        <w:br/>
        <w:t>деятельности органов местного самоуправления города Мурманска</w:t>
      </w:r>
    </w:p>
    <w:p>
      <w:pPr>
        <w:pStyle w:val="Normal"/>
        <w:spacing w:lineRule="auto" w:line="240" w:before="0" w:after="0"/>
        <w:contextualSpacing/>
        <w:jc w:val="center"/>
        <w:rPr/>
      </w:pPr>
      <w:r>
        <w:rPr>
          <w:rFonts w:cs="Times New Roman" w:ascii="Times New Roman" w:hAnsi="Times New Roman"/>
          <w:b/>
          <w:sz w:val="24"/>
          <w:szCs w:val="24"/>
        </w:rPr>
        <w:t>за 2024 год и их планируемых значениях на 3-летний период</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center"/>
        <w:rPr/>
      </w:pPr>
      <w:r>
        <w:rPr>
          <w:rFonts w:cs="Times New Roman" w:ascii="Times New Roman" w:hAnsi="Times New Roman"/>
          <w:b/>
          <w:sz w:val="24"/>
          <w:szCs w:val="24"/>
        </w:rPr>
        <w:t>Анализ социально-экономического развития города Мурманска</w:t>
      </w:r>
    </w:p>
    <w:p>
      <w:pPr>
        <w:pStyle w:val="Normal"/>
        <w:spacing w:lineRule="auto" w:line="240"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Мурманск является административным центром Мурманской области.</w:t>
      </w:r>
    </w:p>
    <w:p>
      <w:pPr>
        <w:pStyle w:val="Normal"/>
        <w:spacing w:lineRule="auto" w:line="240" w:before="0" w:after="0"/>
        <w:ind w:firstLine="709"/>
        <w:contextualSpacing/>
        <w:jc w:val="both"/>
        <w:rPr/>
      </w:pPr>
      <w:r>
        <w:rPr>
          <w:rFonts w:cs="Times New Roman" w:ascii="Times New Roman" w:hAnsi="Times New Roman"/>
          <w:sz w:val="24"/>
          <w:szCs w:val="24"/>
        </w:rPr>
        <w:t xml:space="preserve">В границах города Мурманска образованы Ленинский (включая район Росляково), Октябрьский и Первомайский административные округа. На западном берегу Кольского залива расположены районы Первомайского административного округа города Мурманска: Абрам-Мыс, Дровяное, Три Ручья. </w:t>
      </w:r>
    </w:p>
    <w:p>
      <w:pPr>
        <w:pStyle w:val="Normal"/>
        <w:spacing w:lineRule="auto" w:line="240" w:before="0" w:after="0"/>
        <w:ind w:firstLine="709"/>
        <w:jc w:val="both"/>
        <w:rPr/>
      </w:pPr>
      <w:r>
        <w:rPr>
          <w:rFonts w:cs="Times New Roman" w:ascii="Times New Roman" w:hAnsi="Times New Roman"/>
          <w:sz w:val="24"/>
          <w:szCs w:val="24"/>
        </w:rPr>
        <w:t>Обозначим тенденции социально-экономического развития города Мурманска</w:t>
        <w:br/>
        <w:t>по итогам 2024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официальным данным Мурманскстата отмечено незначительное увеличение количества учтенных организаций до 8 509 единиц (100,4% к 2023 году), главным образом</w:t>
        <w:br/>
        <w:t xml:space="preserve">за счет увеличения числа организаций частной формы собственности до 7 502 единиц (100,5% к 2023 году). </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Единым реестром субъектов малого и среднего предпринимательства численность индивидуальных предпринимателей по состоянию </w:t>
        <w:br/>
        <w:t>на 10.01.2025 составила 8 719 единиц (102,3% к 10.01.2024).</w:t>
      </w:r>
    </w:p>
    <w:p>
      <w:pPr>
        <w:pStyle w:val="Normal"/>
        <w:spacing w:lineRule="auto" w:line="240" w:before="0" w:after="0"/>
        <w:ind w:firstLine="709"/>
        <w:jc w:val="both"/>
        <w:rPr/>
      </w:pPr>
      <w:r>
        <w:rPr>
          <w:rFonts w:cs="Times New Roman" w:ascii="Times New Roman" w:hAnsi="Times New Roman"/>
          <w:sz w:val="24"/>
          <w:szCs w:val="24"/>
        </w:rPr>
        <w:t xml:space="preserve">Наибольшее увеличение числа организаций отмечено в деятельности гостиниц </w:t>
        <w:br/>
        <w:t xml:space="preserve">и предприятий общественного питания – на 22 единицы (106,6% к 2023 году), деятельности </w:t>
        <w:br/>
        <w:t xml:space="preserve">в области информации и связи – на 8 единиц (103,7%), деятельности в области культуры, спорта, организации досуга и развлечений – на 6 единиц (103,7%), в сфере сельского, лесного хозяйства, охоты, рыболовства и рыбоводства – на 6 единиц (103,0%). Число организаций в сфере торговли оптовой и розничной, ремонта автотранспортных средств </w:t>
        <w:br/>
        <w:t xml:space="preserve">и мотоциклов снизилось на 70 единиц и составило 1 952 единицы (96,5% к 2023 году). </w:t>
      </w:r>
    </w:p>
    <w:p>
      <w:pPr>
        <w:pStyle w:val="Normal"/>
        <w:spacing w:lineRule="auto" w:line="240" w:before="0" w:after="0"/>
        <w:ind w:firstLine="709"/>
        <w:jc w:val="both"/>
        <w:rPr/>
      </w:pPr>
      <w:r>
        <w:rPr>
          <w:rFonts w:cs="Times New Roman" w:ascii="Times New Roman" w:hAnsi="Times New Roman"/>
          <w:sz w:val="24"/>
          <w:szCs w:val="24"/>
        </w:rPr>
        <w:t xml:space="preserve">Объем отгруженных товаров собственного производства, выполненных работ и услуг собственными силами организаций в действующих ценах увеличился до 301,2 млрд руб. (101,5% к 2023 году). Рост показателей отмечен в сфере деятельности по операциям </w:t>
        <w:br/>
        <w:t>с недвижимым имуществом – до 3,5 млрд руб. (109,9% к 2023 году), в сфере водоснабжения и водоотведения – до 6,5 млрд руб. (108,9%), деятельности в области информации и связи – до 10,8 млрд руб. (107,5%). В сфере обрабатывающих производств отмечен рост до 99,5 млрд руб. (102,7% к 2023 году) за счет деятельности в сфере ремонта и монтажа машин</w:t>
        <w:br/>
        <w:t>и оборудования – до 4,2 млрд руб. (в 1,6 раза), а также в сфере производства пищевых продуктов до 83,0 млрд руб. (102,4%).</w:t>
      </w:r>
    </w:p>
    <w:p>
      <w:pPr>
        <w:pStyle w:val="Normal"/>
        <w:spacing w:lineRule="auto" w:line="240" w:before="0" w:after="0"/>
        <w:ind w:firstLine="709"/>
        <w:jc w:val="both"/>
        <w:rPr/>
      </w:pPr>
      <w:r>
        <w:rPr>
          <w:rFonts w:cs="Times New Roman" w:ascii="Times New Roman" w:hAnsi="Times New Roman"/>
          <w:sz w:val="24"/>
          <w:szCs w:val="24"/>
        </w:rPr>
        <w:t xml:space="preserve">Объем </w:t>
      </w:r>
      <w:r>
        <w:rPr>
          <w:rFonts w:cs="Times New Roman" w:ascii="Times New Roman" w:hAnsi="Times New Roman"/>
          <w:bCs/>
          <w:sz w:val="24"/>
          <w:szCs w:val="24"/>
        </w:rPr>
        <w:t>отгруженных товаров собственного производства, выполненных работ</w:t>
        <w:br/>
        <w:t>и услуг собственными силами организаций в сфере</w:t>
      </w:r>
      <w:r>
        <w:rPr>
          <w:rFonts w:cs="Times New Roman" w:ascii="Times New Roman" w:hAnsi="Times New Roman"/>
          <w:sz w:val="24"/>
          <w:szCs w:val="24"/>
        </w:rPr>
        <w:t xml:space="preserve"> рыболовства и рыбоводства в 2024 году составил 93,9 млрд руб. (102,0% к 2023 году).</w:t>
      </w:r>
    </w:p>
    <w:p>
      <w:pPr>
        <w:pStyle w:val="Normal"/>
        <w:spacing w:lineRule="auto" w:line="240" w:before="0" w:after="0"/>
        <w:ind w:firstLine="709"/>
        <w:jc w:val="both"/>
        <w:rPr/>
      </w:pPr>
      <w:r>
        <w:rPr>
          <w:rFonts w:cs="Times New Roman" w:ascii="Times New Roman" w:hAnsi="Times New Roman"/>
          <w:bCs/>
          <w:sz w:val="24"/>
          <w:szCs w:val="24"/>
        </w:rPr>
        <w:t>За 2024 год отмечено увеличение показателей в сфере автотранспорта по объему перевезенных грузов автомобильным транспортом до 333,5 тыс. т (106,2% к 2023 году), грузооборот автомобильного транспорта снизился до 56 343,2 тыс. т. км. (90,2%). Снизилось число перевезенных пассажиров автобусным транспортом до 28,8 млн человек (81,3% к 2023 году), пассажирооборот составил 225 098,9 тыс. пассажиро-километров (68,6%).</w:t>
      </w:r>
    </w:p>
    <w:p>
      <w:pPr>
        <w:pStyle w:val="Normal"/>
        <w:spacing w:lineRule="auto" w:line="240" w:before="0" w:after="0"/>
        <w:ind w:firstLine="709"/>
        <w:jc w:val="both"/>
        <w:rPr/>
      </w:pPr>
      <w:r>
        <w:rPr>
          <w:rFonts w:cs="Times New Roman" w:ascii="Times New Roman" w:hAnsi="Times New Roman"/>
          <w:bCs/>
          <w:sz w:val="24"/>
          <w:szCs w:val="24"/>
        </w:rPr>
        <w:t xml:space="preserve">Объем инвестиций в основной капитал за 2024 год составил 163 856,1 млн руб. (122,9% к 2023 году). В структуре инвестиций отмечен рост доли привлеченных средств </w:t>
        <w:br/>
        <w:t>до 93,0 млрд руб. (145,2%), а также отмечен значительный рост доли бюджетных средств</w:t>
        <w:br/>
        <w:t>до 58,4 млрд руб. (в 2,1 раза) за счет средств федерального бюджета – до 51,6 млрд руб. (в 2,2 раза).</w:t>
      </w:r>
    </w:p>
    <w:p>
      <w:pPr>
        <w:pStyle w:val="Normal"/>
        <w:spacing w:lineRule="auto" w:line="240" w:before="0" w:after="0"/>
        <w:ind w:firstLine="709"/>
        <w:jc w:val="both"/>
        <w:rPr/>
      </w:pPr>
      <w:r>
        <w:rPr>
          <w:rFonts w:cs="Times New Roman" w:ascii="Times New Roman" w:hAnsi="Times New Roman"/>
          <w:bCs/>
          <w:sz w:val="24"/>
          <w:szCs w:val="24"/>
        </w:rPr>
        <w:t xml:space="preserve">В 2024 году наиболее инвестиционно активными были предприятия в сфере административной деятельности и сопутствующих дополнительных услугах, увеличившие капиталовложения до 5,8 млрд руб. (в 14,0 раз к 2023 году); в сфере оптовой и розничной торговли, ремонта автотранспортных средств и мотоциклов, увеличившие свои капиталовложения до 8,7 млрд руб. (в 10,7 раз к 2023 году) за счет деятельности </w:t>
        <w:br/>
        <w:t xml:space="preserve">в сфере оптовой торговли, кроме оптовой торговли автотранспортными средствами </w:t>
        <w:br/>
        <w:t xml:space="preserve">и мотоциклами, – до 6,8 млрд руб. (в 58,0 раз), а также в сфере розничной торговли, кроме розничной торговли автотранспортными средствами и мотоциклами, до 1,9 млрд руб. </w:t>
        <w:br/>
        <w:t xml:space="preserve">(в 3,0 раза); в сфере добычи полезных ископаемых, увеличившие капиталовложения </w:t>
        <w:br/>
        <w:t xml:space="preserve">до 14,8 млрд руб. (в 7,1 раза); в области сельского, лесного хозяйства, охоты, рыболовства </w:t>
        <w:br/>
        <w:t>и рыбоводства, увеличившие свои капиталовложения до 18,8 млрд руб. (в 1,9 раза).</w:t>
      </w:r>
    </w:p>
    <w:p>
      <w:pPr>
        <w:pStyle w:val="Normal"/>
        <w:spacing w:lineRule="auto" w:line="240" w:before="0" w:after="0"/>
        <w:ind w:firstLine="709"/>
        <w:jc w:val="both"/>
        <w:rPr/>
      </w:pPr>
      <w:r>
        <w:rPr>
          <w:rFonts w:cs="Times New Roman" w:ascii="Times New Roman" w:hAnsi="Times New Roman"/>
          <w:bCs/>
          <w:sz w:val="24"/>
          <w:szCs w:val="24"/>
        </w:rPr>
        <w:t xml:space="preserve">Наибольшая доля инвестиций в основной капитал отмечена у организаций </w:t>
        <w:br/>
        <w:t xml:space="preserve">в сфере транспортировки и хранения – 50,9% от общего объема инвестиций, в области сельского, лесного хозяйства, охоты, рыболовства и рыбоводства – 11,5%, в сфере добычи </w:t>
      </w:r>
      <w:r>
        <w:rPr>
          <w:rFonts w:cs="Times New Roman" w:ascii="Times New Roman" w:hAnsi="Times New Roman"/>
          <w:sz w:val="24"/>
          <w:szCs w:val="24"/>
        </w:rPr>
        <w:t>полезных ископаемых – 9,0%.</w:t>
      </w:r>
    </w:p>
    <w:p>
      <w:pPr>
        <w:pStyle w:val="Normal"/>
        <w:spacing w:lineRule="auto" w:line="240" w:before="0" w:after="0"/>
        <w:ind w:firstLine="709"/>
        <w:jc w:val="both"/>
        <w:rPr/>
      </w:pPr>
      <w:r>
        <w:rPr>
          <w:rFonts w:cs="Times New Roman" w:ascii="Times New Roman" w:hAnsi="Times New Roman"/>
          <w:sz w:val="24"/>
          <w:szCs w:val="24"/>
        </w:rPr>
        <w:t xml:space="preserve">За 2024 год наибольшее снижение инвестиций в основной капитал отмечено в сфере строительства – до 261,8 млн руб. (33,2% к 2023 году), в сфере профессиональной, научной </w:t>
        <w:br/>
        <w:t>и технической деятельности – до 9,1 млрд руб. (57,8% к 2023 году).</w:t>
      </w:r>
    </w:p>
    <w:p>
      <w:pPr>
        <w:pStyle w:val="Normal"/>
        <w:spacing w:lineRule="auto" w:line="240" w:before="0" w:after="0"/>
        <w:ind w:firstLine="709"/>
        <w:jc w:val="both"/>
        <w:rPr/>
      </w:pPr>
      <w:r>
        <w:rPr>
          <w:rFonts w:cs="Times New Roman" w:ascii="Times New Roman" w:hAnsi="Times New Roman"/>
          <w:sz w:val="24"/>
          <w:szCs w:val="24"/>
        </w:rPr>
        <w:t xml:space="preserve">За 2024 год введено в эксплуатацию 70 зданий общей площадью 64 183 кв.м </w:t>
        <w:br/>
        <w:t xml:space="preserve">(в 5,0 раз к 2023 году), в том числе 55 жилых домов (включая индивидуальные жилые дома, построенные населением, введенные в эксплуатацию в установленном порядке) общей площадью 41,5 тыс. кв.м. (в 11,2 раза к 2023 году). Также введено 15 нежилых зданий, </w:t>
        <w:br/>
        <w:t xml:space="preserve">что аналогично 2023 году, общей площадью 22,6 тыс. кв.м., включая 9 коммерческих, </w:t>
        <w:br/>
        <w:t>2 промышленных, 1 сельскохозяйственное и 1 учебное здание.</w:t>
      </w:r>
    </w:p>
    <w:p>
      <w:pPr>
        <w:pStyle w:val="Normal"/>
        <w:spacing w:lineRule="auto" w:line="240" w:before="0" w:after="0"/>
        <w:ind w:firstLine="709"/>
        <w:jc w:val="both"/>
        <w:rPr/>
      </w:pPr>
      <w:r>
        <w:rPr>
          <w:rFonts w:cs="Times New Roman" w:ascii="Times New Roman" w:hAnsi="Times New Roman"/>
          <w:sz w:val="24"/>
          <w:szCs w:val="24"/>
        </w:rPr>
        <w:t xml:space="preserve">В августе 2024 года введен в эксплуатацию жилой дом по ул. Бондарной общей площадью более 3 тыс.кв.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ентябре 2024 года введен в эксплуатацию центр временного пребывания (хостел) по ул. Зеленой общей площадью 598,6 кв.м. </w:t>
      </w:r>
    </w:p>
    <w:p>
      <w:pPr>
        <w:pStyle w:val="Normal"/>
        <w:spacing w:lineRule="auto" w:line="240" w:before="0" w:after="0"/>
        <w:ind w:firstLine="709"/>
        <w:jc w:val="both"/>
        <w:rPr/>
      </w:pPr>
      <w:r>
        <w:rPr>
          <w:rFonts w:cs="Times New Roman" w:ascii="Times New Roman" w:hAnsi="Times New Roman"/>
          <w:sz w:val="24"/>
          <w:szCs w:val="24"/>
        </w:rPr>
        <w:t xml:space="preserve">В ноябре 2024 года выдано разрешение на ввод следующего объекта - «Выполнение комплекса ПИР и СМР при обустройстве комплексной базы обеспечения для снабжения арктических шельфовых проектов. 1 этап». </w:t>
      </w:r>
    </w:p>
    <w:p>
      <w:pPr>
        <w:pStyle w:val="Normal"/>
        <w:spacing w:lineRule="auto" w:line="240" w:before="0" w:after="0"/>
        <w:ind w:firstLine="709"/>
        <w:jc w:val="both"/>
        <w:rPr/>
      </w:pPr>
      <w:r>
        <w:rPr>
          <w:rFonts w:cs="Times New Roman" w:ascii="Times New Roman" w:hAnsi="Times New Roman"/>
          <w:sz w:val="24"/>
          <w:szCs w:val="24"/>
        </w:rPr>
        <w:t xml:space="preserve">В декабре 2024 года выдано разрешение о вводе объекта капитального строительства «Школа по улице Советская в городе Мурманске. Здание школы. </w:t>
      </w:r>
      <w:r>
        <w:rPr>
          <w:rFonts w:cs="Times New Roman" w:ascii="Times New Roman" w:hAnsi="Times New Roman"/>
          <w:sz w:val="24"/>
          <w:szCs w:val="24"/>
          <w:lang w:val="en-US"/>
        </w:rPr>
        <w:t>I</w:t>
      </w:r>
      <w:r>
        <w:rPr>
          <w:rFonts w:cs="Times New Roman" w:ascii="Times New Roman" w:hAnsi="Times New Roman"/>
          <w:sz w:val="24"/>
          <w:szCs w:val="24"/>
        </w:rPr>
        <w:t xml:space="preserve"> этап» общей площадью 13 878 кв.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 декабря введен в эксплуатацию жилой дом по ул. Успенского общей площадью 7 320 кв.м, а также жилой дом по ул. Павлова общей площадью 4 018 кв.м.</w:t>
      </w:r>
    </w:p>
    <w:p>
      <w:pPr>
        <w:pStyle w:val="Normal"/>
        <w:spacing w:lineRule="auto" w:line="240" w:before="0" w:after="0"/>
        <w:ind w:firstLine="709"/>
        <w:jc w:val="both"/>
        <w:rPr/>
      </w:pPr>
      <w:r>
        <w:rPr>
          <w:rFonts w:cs="Times New Roman" w:ascii="Times New Roman" w:hAnsi="Times New Roman"/>
          <w:sz w:val="24"/>
          <w:szCs w:val="24"/>
        </w:rPr>
        <w:t xml:space="preserve">Наблюдается незначительное повышение сальдированного финансового результата деятельности организаций в 2024 году до 56,4 млрд руб. (101,4% к 2023 году). Дебиторская задолженность организаций города Мурманска в 2024 году составила 274,0 млрд руб. (119,9% к 2023 году), кредиторская задолженность составила 135,6 млрд руб. (111,5% к 2023 году). </w:t>
      </w:r>
    </w:p>
    <w:p>
      <w:pPr>
        <w:pStyle w:val="Normal"/>
        <w:spacing w:lineRule="auto" w:line="240" w:before="0" w:after="0"/>
        <w:ind w:firstLine="709"/>
        <w:jc w:val="both"/>
        <w:rPr/>
      </w:pPr>
      <w:r>
        <w:rPr>
          <w:rFonts w:cs="Times New Roman" w:ascii="Times New Roman" w:hAnsi="Times New Roman"/>
          <w:sz w:val="24"/>
          <w:szCs w:val="24"/>
        </w:rPr>
        <w:t xml:space="preserve">Общее количество прибыльных организаций уменьшилось и составило 89 единиц (93,7% к 2023 году), сумма прибыли – 76,5 млрд руб. (91,9%). Общее число убыточных организаций – 50 единиц (122,0% к 2023 году), сумма убытка составила 20,1 млрд руб. (72,7% к 2023 году). </w:t>
      </w:r>
    </w:p>
    <w:p>
      <w:pPr>
        <w:pStyle w:val="Normal"/>
        <w:spacing w:lineRule="auto" w:line="240" w:before="0" w:after="0"/>
        <w:ind w:firstLine="709"/>
        <w:jc w:val="both"/>
        <w:rPr/>
      </w:pPr>
      <w:r>
        <w:rPr>
          <w:rFonts w:cs="Times New Roman" w:ascii="Times New Roman" w:hAnsi="Times New Roman"/>
          <w:sz w:val="24"/>
          <w:szCs w:val="24"/>
        </w:rPr>
        <w:t>Индекс потребительских цен на товары и услуги в 2024 году составил 109,1%. Отмечено увеличение в действующих ценах оборота розничной торговли – 86,2 млрд руб. (111,4% к 2023 году). Оборот общественного питания составил 2 853,3 млн руб. (94,1%). Стоимость минимального набора продуктов питания, входящих в потребительскую корзину, в декабре 2024 года составила 8 501,87 руб. (119,0% к декабрю 2023 года).</w:t>
      </w:r>
    </w:p>
    <w:p>
      <w:pPr>
        <w:pStyle w:val="Normal"/>
        <w:spacing w:lineRule="auto" w:line="240" w:before="0" w:after="0"/>
        <w:ind w:firstLine="709"/>
        <w:jc w:val="both"/>
        <w:rPr/>
      </w:pPr>
      <w:r>
        <w:rPr>
          <w:rFonts w:cs="Times New Roman" w:ascii="Times New Roman" w:hAnsi="Times New Roman"/>
          <w:sz w:val="24"/>
          <w:szCs w:val="24"/>
        </w:rPr>
        <w:t>Общий объем платных услуг населению составил 34,7 млрд руб. (104,6% к 2023 году), из них рост отмечен в области жилищных услуг (125,4%), услуг учреждений культуры (118,1%), медицинских услуг (117,4%), услуг гостиниц и аналогичных средств размещения (115,8%), транспортных услуг (111,5%). Отмечен рост в действующих ценах объема бытовых услуг до 429,3 млн руб. (127,4% к 2023 году), в том числе за счет ремонта и строительства жилья и других построек (в 57,7 раза по сравнению с 2023 годом).</w:t>
      </w:r>
    </w:p>
    <w:p>
      <w:pPr>
        <w:pStyle w:val="Normal"/>
        <w:spacing w:lineRule="auto" w:line="240" w:before="0" w:after="0"/>
        <w:ind w:firstLine="709"/>
        <w:jc w:val="both"/>
        <w:rPr/>
      </w:pPr>
      <w:r>
        <w:rPr>
          <w:rFonts w:cs="Times New Roman" w:ascii="Times New Roman" w:hAnsi="Times New Roman"/>
          <w:sz w:val="24"/>
          <w:szCs w:val="24"/>
        </w:rPr>
        <w:t xml:space="preserve">Сохраняется позитивная динамика среднемесячной начисленной заработной платы. Среднемесячная заработная плата одного работника за 2024 год в номинальном выражении увеличилась и составила 125 235,40 руб. (114,6% к 2023 году). </w:t>
      </w:r>
    </w:p>
    <w:p>
      <w:pPr>
        <w:pStyle w:val="Normal"/>
        <w:spacing w:lineRule="auto" w:line="240" w:before="0" w:after="0"/>
        <w:ind w:firstLine="709"/>
        <w:jc w:val="both"/>
        <w:rPr/>
      </w:pPr>
      <w:r>
        <w:rPr>
          <w:rFonts w:cs="Times New Roman" w:ascii="Times New Roman" w:hAnsi="Times New Roman"/>
          <w:sz w:val="24"/>
          <w:szCs w:val="24"/>
        </w:rPr>
        <w:t xml:space="preserve">Наибольший рост заработной платы отмечен в сфере административной деятельности и сопутствующих дополнительных услугах (122,2%); в сфере транспортировки и хранения (121,3%), а также в сфере деятельности по операциям с недвижимым имуществом (119,7%). Просроченная задолженность по заработной плате на 01.01.2025 по городу Мурманску отсутствует. </w:t>
      </w:r>
    </w:p>
    <w:p>
      <w:pPr>
        <w:pStyle w:val="Normal"/>
        <w:spacing w:lineRule="auto" w:line="240" w:before="0" w:after="0"/>
        <w:ind w:firstLine="709"/>
        <w:jc w:val="both"/>
        <w:rPr/>
      </w:pPr>
      <w:r>
        <w:rPr>
          <w:rFonts w:cs="Times New Roman" w:ascii="Times New Roman" w:hAnsi="Times New Roman"/>
          <w:sz w:val="24"/>
          <w:szCs w:val="24"/>
        </w:rPr>
        <w:t>Продолжается постепенное улучшение ситуации на рынке труда. Численность граждан, состоящих на регистрационном учете по городу Мурманску в Центре занятости населения города Мурманска в целях поиска подходящей работы, на 01.01.2025 значительно уменьшилась до 704 человек (83,3% к 01.01.2024).</w:t>
      </w:r>
    </w:p>
    <w:p>
      <w:pPr>
        <w:pStyle w:val="Normal"/>
        <w:spacing w:lineRule="auto" w:line="240" w:before="0" w:after="0"/>
        <w:ind w:firstLine="709"/>
        <w:jc w:val="both"/>
        <w:rPr/>
      </w:pPr>
      <w:r>
        <w:rPr>
          <w:rFonts w:cs="Times New Roman" w:ascii="Times New Roman" w:hAnsi="Times New Roman"/>
          <w:sz w:val="24"/>
          <w:szCs w:val="24"/>
        </w:rPr>
        <w:t>Численность безработных составила 481 человек (76,3% к 01.01.2024), из них получающих пособия по безработице – 428 человек, в том числе в минимальном размере –</w:t>
        <w:br/>
        <w:t xml:space="preserve">85 человек, в максимальном размере – 294 человека, в максимальном размере гражданам предпенсионного возраста – 36 человек. Снизилась заявленная работодателями потребность в работниках на 30,4% до 4 279 человек, из них с оплатой труда выше прожиточного минимума в Мурманской области – 4 235 человек (69,0% к 01.01.2024). </w:t>
      </w:r>
    </w:p>
    <w:p>
      <w:pPr>
        <w:pStyle w:val="Normal"/>
        <w:spacing w:lineRule="auto" w:line="240" w:before="0" w:after="0"/>
        <w:ind w:firstLine="709"/>
        <w:jc w:val="both"/>
        <w:rPr/>
      </w:pPr>
      <w:r>
        <w:rPr>
          <w:rFonts w:cs="Times New Roman" w:ascii="Times New Roman" w:hAnsi="Times New Roman"/>
          <w:sz w:val="24"/>
          <w:szCs w:val="24"/>
        </w:rPr>
        <w:t>Уровень зарегистрированной безработицы составил 0,29% (72,5% к аналогичному периоду 2023 года).</w:t>
      </w:r>
    </w:p>
    <w:p>
      <w:pPr>
        <w:pStyle w:val="Normal"/>
        <w:spacing w:lineRule="auto" w:line="240" w:before="0" w:after="0"/>
        <w:ind w:firstLine="709"/>
        <w:jc w:val="both"/>
        <w:rPr/>
      </w:pPr>
      <w:r>
        <w:rPr>
          <w:rFonts w:cs="Times New Roman" w:ascii="Times New Roman" w:hAnsi="Times New Roman"/>
          <w:sz w:val="24"/>
          <w:szCs w:val="24"/>
        </w:rPr>
        <w:t xml:space="preserve">Согласно официальным данным Мурманскстата демографическая ситуация по итогам 2024 года сложилась следующим образом. Число родившихся составило 1 969 человек (91,6% к 2023 году), число умерших составило 3 304 человека (98,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егистрировано 1 684 брака (92,9% к 2023 году) и 1 342 развода (97,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городского округа город-герой Мурманск на 01.01.2025 составила 264 339 человек, в среднем за 2024 год – 265 510 челов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основание достигнутых значений показателей в 2024 году по сравнению</w:t>
        <w:br/>
        <w:t>с предыдущим периодом и их планируемых значений на 3-летний период</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spacing w:lineRule="auto" w:line="240" w:before="0" w:after="0"/>
        <w:ind w:firstLine="709"/>
        <w:contextualSpacing/>
        <w:jc w:val="center"/>
        <w:rPr/>
      </w:pPr>
      <w:r>
        <w:rPr>
          <w:rFonts w:cs="Times New Roman" w:ascii="Times New Roman" w:hAnsi="Times New Roman"/>
          <w:i w:val="false"/>
          <w:sz w:val="24"/>
          <w:szCs w:val="24"/>
          <w:lang w:val="en-US"/>
        </w:rPr>
        <w:t>I</w:t>
      </w:r>
      <w:r>
        <w:rPr>
          <w:rFonts w:cs="Times New Roman" w:ascii="Times New Roman" w:hAnsi="Times New Roman"/>
          <w:i w:val="false"/>
          <w:sz w:val="24"/>
          <w:szCs w:val="24"/>
        </w:rPr>
        <w:t>. Экономическое развитие</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before="0" w:after="0"/>
        <w:ind w:firstLine="709"/>
        <w:contextualSpacing/>
        <w:jc w:val="both"/>
        <w:rPr>
          <w:b/>
          <w:b/>
          <w:sz w:val="24"/>
          <w:lang w:val="ru-RU"/>
        </w:rPr>
      </w:pPr>
      <w:r>
        <w:rPr>
          <w:b/>
          <w:sz w:val="24"/>
        </w:rPr>
        <w:t>1. Число субъектов малого и среднего предпринимательства</w:t>
      </w:r>
      <w:r>
        <w:rPr>
          <w:b/>
          <w:sz w:val="24"/>
          <w:lang w:val="ru-RU"/>
        </w:rPr>
        <w:t xml:space="preserve"> в расчете </w:t>
        <w:br/>
        <w:t>на 10 тысяч человек населения.</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В 2024 году количество субъектов малого и среднего предпринимательства (далее – МСП) в городе Мурманске в расчете на 10 тысяч человек населения составило 561,14 единиц (101,7% к уровню 2023 года).</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На муниципальном уровне поддержка субъектов МСП в 2024 году осуществлялась </w:t>
        <w:br/>
        <w:t xml:space="preserve">в рамках подпрограммы 2 «Развитие и поддержка малого и среднего предпринимательства </w:t>
        <w:br/>
        <w:t>в городе Мурманске» муниципальной программы города Мурманска «Развитие конкурентоспособной экономики» на 2023-2028 годы и включала меры информационно-консультационной, финансовой и имущественной поддержки.</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Сформирована и работает инфраструктура поддержки субъектов МСП (https://msp.citymurmansk.ru/infra/), организации которой осуществляют деятельность </w:t>
        <w:br/>
        <w:t>по поддержке и развитию предпринимательства – проводят семинары, круглые столы, консультации, организуют конференции, осуществляют сопровождение бизнеса.</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В соответствии с Федеральным законом от 24.07.2007 № 209-ФЗ «О развитии малого и среднего предпринимательства в Российской Федерации» при администрации города Мурманска создан и функционирует Координационный совет по вопросам малого и среднего предпринимательства (далее – Совет). Основной задачей является создание благоприятных условий для развития субъектов малого и среднего предпринимательства. В 2024 году было проведено шесть заседаний Совета.</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Также продолжает успешно функционировать Портал информационной поддержки малого и среднего предпринимательства Координационного совета по вопросам малого</w:t>
        <w:br/>
        <w:t xml:space="preserve">и среднего предпринимательства при администрации города Мурманска msp.citymurmansk.ru). В 2024 году зарегистрировано 5 509 посещений портала </w:t>
        <w:br/>
        <w:t>(18 347 просмотров).</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Для оказания финансовой поддержки начинающим и действующим предпринимателям в 2024 году в бюджете муниципального образования город Мурманск были предусмотрены средства в объеме 5 000,0 тысяч рублей за счет бюджета муниципального образования город Мурманск.</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За отчетный период проведены следующие отборы:</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1. На предоставление субсидий для возмещения части затрат самозанятым гражданам в городе Мурманске. Заявки поступили от 14 самозанятых граждан, победителями признаны 12 самозанятых граждан, общий объем субсидий составил 1 000,0 тысяч рублей. Субсидии были предоставлены победителям отбора для возмещения части затрат по направлениям: арендная плата за пользование нежилым помещением, приобретение расходных материалов </w:t>
        <w:br/>
        <w:t>и основных средств, непосредственно связанных с профессиональной деятельностью самозанятых.</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2. На предоставление субсидий для возмещения части затрат субъектам МСП. Заявки поступили от 20 субъектов МСП, победителями признаны 12 субъектов МСП, общий объем субсидий составил 3 959,9 тысяч рублей. Субсидии были предоставлены победителям отборов для возмещения части затрат, понесенных в текущем и предыдущем годах </w:t>
        <w:br/>
        <w:t>и связанных с приобретением оборудования и оплатой паушального взноса по договорам коммерческой концессии.</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Сведения о субъектах МСП, которым оказана поддержка, и об оказанной </w:t>
        <w:br/>
        <w:t xml:space="preserve">им поддержке предоставляются комитетом по экономическому развитию и туризму администрации города Мурманска в Федеральную налоговую службу </w:t>
        <w:br/>
        <w:t>для их внесения в единый реестр субъектов малого и среднего предпринимательства – получателей поддержки, размещенный на сайте федерального органа исполнительной власти, осуществляющего функции по контролю и надзору за соблюдением законодательства о налогах и сборах (www.rmsp-pp.nalog.ru).</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Также комитетом по экономическому развитию и туризму администрации города Мурманска осуществляется ведение Реестра субъектов малого и среднего предпринимательства – получателей финансовой поддержки, оказываемой администрацией города Мурманска, размещение его на сайте администрации (www.citymurmansk.ru)</w:t>
        <w:br/>
        <w:t>и Портале информационной поддержки малого и среднего предпринимательства (</w:t>
      </w:r>
      <w:r>
        <w:rPr>
          <w:rFonts w:cs="Times New Roman" w:ascii="Times New Roman" w:hAnsi="Times New Roman"/>
          <w:sz w:val="24"/>
          <w:szCs w:val="24"/>
          <w:lang w:val="en-US"/>
        </w:rPr>
        <w:t>www</w:t>
      </w:r>
      <w:r>
        <w:rPr>
          <w:rFonts w:cs="Times New Roman" w:ascii="Times New Roman" w:hAnsi="Times New Roman"/>
          <w:sz w:val="24"/>
          <w:szCs w:val="24"/>
        </w:rPr>
        <w:t>.msp.citymurmansk.ru).</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казания имущественной поддержки за 2024 год:</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объектов, переданных субъектам МСП и самозанятым гражданам в качестве имущественной поддержки, – 76;</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количество объектов, включенных в перечень муниципального имущества города Мурманска, предназначенного для оказания имущественной поддержки субъектам МСП</w:t>
        <w:br/>
        <w:t>и самозанятым гражданам (далее – Перечень), – 89;</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количество новых объектов, включенных в Перечень, – 13;</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о заключенных договоров аренды с субъектами МСП и самозанятыми гражданами – 50;</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количество объектов, исключенных из Перечня, с согласия Координационного совета по вопросам малого и среднего предпринимательства при администрации города Мурманска – 9, в том числе количество объектов, исключенных из Перечня по желанию субъектов МСП, арендующих помещения, – 2.</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ероприятия «Развитие потребительского рынка в городе Мурманске» подпрограммы реализованы 10 запланированных мероприятий, участниками которых стали 84 предпринимателя.</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В целях улучшения внешнего облика города, создания новогодней атмосферы </w:t>
        <w:br/>
        <w:t xml:space="preserve">и праздничного настроения жителей, а также повышения привлекательности </w:t>
        <w:br/>
        <w:t>и узнаваемости организаций потребительского рынка в декабре 2024 года проведен общегородской конкурс «Новогодняя фантазия» по номинации «Лучшее новогоднее оформление объекта потребительского рынка». Номинация включала в себя оформление входной группы, фасада, витрины, зала, прилегающей территории.</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На участие в конкурсе поступила 21 заявка. Победителями были признаны участники конкурса, набравшие наибольшее количество голосов по окончании народного онлайн-голосования, которое проходило через портал «Госуслуги» на базе цифровой платформы обратной связи.</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конкурса состоялось 25.12.2024. По итогам голосования были определены три призовых места:</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1 место – ООО «АГАВА» (супермаркет «Сити-Гурмэ»);</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есто – ООО «Форвард» (кофейня «Белый кролик»);</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место – ООО «Северянка» (ресторан «Царская Охота»).</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Все финалисты были награждены памятными дипломами, победители – ценными подарками (сертификатами различного номинала). </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в 2024 году была организована выездная торговля </w:t>
        <w:br/>
        <w:t>на 9 общегородских мероприятиях: Здравствуй, Солнце!, Масленица, День Победы, День России, День рыбака, фестиваль спорта Гольфстрим, День знаний, День города, ёлочные базары.</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К 2027 году ожидается рост значения показателя «Число субъектов малого </w:t>
        <w:br/>
        <w:t xml:space="preserve">и среднего предпринимательства» до 594,16 единиц на 10 тысяч человек населения </w:t>
        <w:br/>
        <w:t xml:space="preserve">как следствие реализации мер поддержки малого и среднего предпринимательства, </w:t>
        <w:br/>
        <w:t xml:space="preserve">в том числе реализуемых на региональном уровне (губернаторский старт, грант </w:t>
        <w:br/>
        <w:t>на приобретение франшизы, инновационный ваучер, гранты для молодых и социальных предпринимателей, и др.). На местном уровне данные меры реализуются в рамках подпрограммы «Развитие и поддержка малого и среднего предпринимательства в городе Мурманске» муниципальной программы города Мурманска «Развитие конкурентоспособной экономики» на 2023-2028 годы (в рамках имеющихся полномочий).</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 Доля среднесписочной численности работников (без внешних совместителей) малых и средних предприятий в среднесписочной численности работников </w:t>
        <w:br/>
        <w:t>(без внешних совместителей) всех предприятий и организаций.</w:t>
      </w:r>
    </w:p>
    <w:p>
      <w:pPr>
        <w:pStyle w:val="ConsNormal"/>
        <w:widowControl/>
        <w:spacing w:before="0" w:after="0"/>
        <w:ind w:right="0" w:firstLine="709"/>
        <w:contextualSpacing/>
        <w:jc w:val="both"/>
        <w:rPr/>
      </w:pPr>
      <w:r>
        <w:rPr>
          <w:rFonts w:cs="Times New Roman" w:ascii="Times New Roman" w:hAnsi="Times New Roman"/>
          <w:sz w:val="24"/>
          <w:szCs w:val="24"/>
        </w:rPr>
        <w:t xml:space="preserve">Доля среднесписочной численности работников малых и средних предприятий </w:t>
        <w:br/>
        <w:t>в среднесписочной численности работников всех предприятий и организаций в 2024 году составила 22,25% (в 2023 году – 22,65%).</w:t>
      </w:r>
    </w:p>
    <w:p>
      <w:pPr>
        <w:pStyle w:val="ConsNormal"/>
        <w:widowContro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жидается, что к 2027 году величина показателя увеличится до 23,05% за счет мер поддержки малого и среднего бизнеса, реализуемых в рамках муниципальной программы города Мурманска «Развитие конкурентоспособной экономики» на 2023-2028 годы. </w:t>
      </w:r>
    </w:p>
    <w:p>
      <w:pPr>
        <w:pStyle w:val="Heading1"/>
        <w:spacing w:before="0" w:after="0"/>
        <w:ind w:firstLine="709"/>
        <w:contextualSpacing/>
        <w:jc w:val="both"/>
        <w:rPr>
          <w:b/>
          <w:b/>
          <w:sz w:val="24"/>
          <w:lang w:val="ru-RU"/>
        </w:rPr>
      </w:pPr>
      <w:r>
        <w:rPr>
          <w:b/>
          <w:sz w:val="24"/>
        </w:rPr>
        <w:t xml:space="preserve">3. Объем инвестиций в основной капитал (за исключением бюджетных средств) </w:t>
        <w:br/>
        <w:t>в расчете на 1 человека</w:t>
      </w:r>
      <w:r>
        <w:rPr>
          <w:b/>
          <w:sz w:val="24"/>
          <w:lang w:val="ru-RU"/>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м инвестиций в основной капитал за 2024 год составил 163 856,1 млн. руб. (122,9% к 2023 году), в том числе собственные средства – 70 834,1 млн. руб.(102,2% к 2023 году), привлеченные средства – 93 022 млн. руб. (145,2%), из них бюджетные средства – 58 360,5 млн. руб. (в 2,1 раза), в т.ч. средства федерального бюджета – 51 622 млн. руб. (в 2,2 раза). </w:t>
      </w:r>
    </w:p>
    <w:p>
      <w:pPr>
        <w:pStyle w:val="Normal"/>
        <w:spacing w:lineRule="auto" w:line="240" w:before="0" w:after="0"/>
        <w:ind w:firstLine="709"/>
        <w:jc w:val="both"/>
        <w:rPr/>
      </w:pPr>
      <w:r>
        <w:rPr>
          <w:rFonts w:cs="Times New Roman" w:ascii="Times New Roman" w:hAnsi="Times New Roman"/>
          <w:bCs/>
          <w:sz w:val="24"/>
          <w:szCs w:val="24"/>
        </w:rPr>
        <w:t xml:space="preserve">В 2024 году наиболее инвестиционно активными были предприятия в сфере административной деятельности и сопутствующих дополнительных услугах, увеличившие капиталовложения до 5,8 млрд руб. (в 14,0 раз к 2023 году); в сфере оптовой и розничной торговли, ремонта автотранспортных средств и мотоциклов, увеличившие свои капиталовложения до 8,7 млрд руб. (в 10,7 раз к 2023 году) за счет деятельности </w:t>
        <w:br/>
        <w:t xml:space="preserve">в сфере оптовой торговли, кроме оптовой торговли автотранспортными средствами </w:t>
        <w:br/>
        <w:t xml:space="preserve">и мотоциклами, – до 6,8 млрд руб. (в 58,0 раз), а также в сфере розничной торговли, кроме розничной торговли автотранспортными средствами и мотоциклами, до 1,9 млрд руб. </w:t>
        <w:br/>
        <w:t xml:space="preserve">(в 3,0 раза); в сфере добычи полезных ископаемых, увеличившие капиталовложения </w:t>
        <w:br/>
        <w:t xml:space="preserve">до 14,8 млрд руб. (в 7,1 раза); в области сельского, лесного хозяйства, охоты, рыболовства </w:t>
        <w:br/>
        <w:t>и рыбоводства, увеличившие свои капиталовложения до 18,8 млрд руб. (в 1,9 раз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ибольшая доля инвестиций в основной капитал отмечена у организаций </w:t>
        <w:br/>
        <w:t>в сфере транспортировки и хранения – 50,9% от общего объема инвестиций, в области сельского, лесного хозяйства, охоты, рыболовства и рыбоводства – 11,5%, в сфере добычи полезных ископаемых – 9,0%.</w:t>
      </w:r>
    </w:p>
    <w:p>
      <w:pPr>
        <w:pStyle w:val="Normal"/>
        <w:spacing w:lineRule="auto" w:line="240" w:before="0" w:after="0"/>
        <w:ind w:firstLine="709"/>
        <w:jc w:val="both"/>
        <w:rPr/>
      </w:pPr>
      <w:r>
        <w:rPr>
          <w:rFonts w:cs="Times New Roman" w:ascii="Times New Roman" w:hAnsi="Times New Roman"/>
          <w:bCs/>
          <w:sz w:val="24"/>
          <w:szCs w:val="24"/>
        </w:rPr>
        <w:t xml:space="preserve">За 2024 год наибольшее снижение инвестиций в основной капитал в сфере строительства – до 261,8 млн руб. (33,2% к 2023 году), в сфере профессиональной, научной </w:t>
        <w:br/>
        <w:t>и технической деятельности – до 9,1 млрд руб. (57,8% к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администрации города Мурманска в сфере инвестиционной политики направлена на достижение стратегической цели - повышение инвестиционной привлекательности города Мурманска и развитие его как деловой столицы Заполяр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й сфере действовала подпрограмма «Повышение инвестиционной </w:t>
        <w:br/>
        <w:t>и туристской привлекательности города Мурманска» МП «Развитие конкурентоспособной экономики» на 2023-2028 годы, на реализацию мероприятий которой в 2024 году было направлено 9 489,6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В 2024 году успешно реализованы и перешли в категорию «завершенные» </w:t>
        <w:br/>
        <w:t>13 инвестиционных проектов, в том числ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ремонт линейных объектов г. Мурманска (АО «Мурманэнергосбыт»);</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конструкция и техническое перевооружение регионального центра мониторинга </w:t>
        <w:br/>
        <w:t>и регионального информационного центра в Мурманске  (ФГБУ «Центр системы мониторинга рыболовства и связ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Строительство берегового комплекса передержки холодноводных морских пищевых гидробионтов (ООО «Паллад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ерческий проект по развитию логистики на трассе СМП                                (ООО «РП-Шиппинг»);</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склада и обустройство площадки для хранения </w:t>
        <w:br/>
        <w:t>в г. Мурманске (ИП Плюснин);</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Комплексная мойка автомобилей, шиномонтаж (ИП Поповск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ладской комплекс для оказания услуг по хранению и логистике (ООО «Берега Баренц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базы обеспечения шельфовых проектов (АО «Аврора Логистик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Строительство центра временного пребывания (хостел) в г. Мурманске и комплекса апартаментов в г. Мурманске (ООО «Феникс-Центр»);</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проекты, финансируемые за счет бюджетных средств:</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а оконных блоков в общеобразовательных учреждениях города Мурманск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ремонт фасада МБОУ г. Мурманска «Гимназия № 2»;</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1/16 по ул. Полярной Дивизии под детскую художественную школу;</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культивация городской свалки твердых отходов.</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Обращений инвесторов за предоставлением муниципальной поддержки инвестиционной деятельности в соответствии с решением Совета депутатов города Мурманска от 25.09.2017 № 39-677 в 2024 году не зарегистрирован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С 2020 года осуществляется государственная поддержка предпринимательской деятельности в Арктической зоне Российской Федерации (далее - АЗ РФ) и территории опережающего развития «Столица Арктики» (далее - ТОР), в границы которых вошел город Мурманск. Поддержка для резидентов АЗ РФ и ТОР включает большой пакет административных и налоговых преференц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В рамках соглашения о сотрудничестве между администрацией города Мурманска </w:t>
        <w:br/>
        <w:t xml:space="preserve">и ООО «КРДВ Мурманск» от 30.09.2021 организовано взаимовыгодное сотрудничество сторон в области содействия реализации проектов резидентов АЗ РФ и резидентов ТОР </w:t>
        <w:br/>
        <w:t>на территории муниципального образования город Мурманс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Всего на территории города Мурманска на 01.05.2025 зарегистрировано </w:t>
        <w:br/>
        <w:t xml:space="preserve">154 резидента АЗ РФ, а также 3 организации ТОР реализуют инвестиционные проекты на территории города Мурманска (ООО «Ренконс Арктики» (ранее </w:t>
        <w:br/>
        <w:t>ООО «Ренейссанс Арктик») с проектом «Создание и оборудование технологического комплекса для производства и укрупнительной сборке металлоконструкций (сабдэков)</w:t>
        <w:br/>
        <w:t xml:space="preserve">и трубопроводных узлов, ООО «Арктическая перевалка» с проектом «Морской перегрузочный комплекс сжиженного природного газа в Мурманской области», </w:t>
        <w:br/>
        <w:t>ООО «НОВАТЭК-Мурманск» с проектом «Создание Центра строительства крупнотоннажных морских сооружений (ЦСКМС)»). Планируется создание более 5 000 новых рабочих мест, общий объем инвестиций составит около 245,7 млрд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Развитие Северного морского пути как международного логистического маршрута – транспортного проекта национального масштаба – определено одним из приоритетов национального развития Российской Федераци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Данная национальная цель предопределяет развитие порта Мурманск – единственного незамерзающего российского порта в Арктике, который является началом Северного морского пути. Заявлено, что модернизация перевалки грузов позволит нарастить мощности Мурманского транспортного узла свыше 110 млн тонн. В развитии Мурманского транспортного узла заинтересованы и партнеры по Евразийской интеграции. </w:t>
        <w:br/>
        <w:t xml:space="preserve">Так, Губернатором Мурманской области А.В. Чибисом и ООО «Морской терминал </w:t>
        <w:br/>
        <w:t xml:space="preserve">«Ворота Арктики» подписано соглашение о намерении компании «Морской терминал «Ворота Арктики» построить на территории нового порта «Лавна» многофункциональный комплекс по перевалке минеральных удобрений, нефтепродуктов, а также контейнерных </w:t>
        <w:br/>
        <w:t xml:space="preserve">и иных грузов Республики Беларусь.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В целях развития промышленного комплекса на федеральном уровне принят ряд решений, действие которых окажет влияние на развитие индустриального комплекса </w:t>
        <w:br/>
        <w:t>в прогнозном период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 решение о газификации Мурманской области магистральным природным газом поддержано Президентом РФ В.В. Путиным. При условии газификации региона </w:t>
        <w:br/>
        <w:t>у предприятий города появится возможность реализации новых инвестиционных проектов, которые внесут вклад в создание новых производств на территории муниципального образования;</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 мастер-план по развитию Мурманской агломерации, как одного из опорных пунктов Арктики, одобрен Президентом РФ В.В. Путиным. В ходе Восточного экономического форума заявлено планируемое выделение дополнительных объемов бюджетных кредитов </w:t>
        <w:br/>
        <w:t>на реализацию проектов мастер-пла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а специализированная мера поддержки для судоремонтной отрасли Фондом развития промышленност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Морской коллегии РФ отмечена важность реализации проектов развития Мурманской области – по созданию судостроительной верфи и расширению провозной способности Мурманского транспортного узл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Потенциал Мурманского порта в прогнозном периоде будет также развиваться путем строительства современных отечественных грузовых судов, в том числе ледового класса. Реализация проекта по строительству Мурманского судостроительного предприятия может дать новый импульс для развития социально-экономической сферы Мурманска </w:t>
        <w:br/>
        <w:t>и Мурманской области в цело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новации территории Мурманского морского рыбного порта в стадии рассмотрения находится проект по созданию международного логистического рыбного терминала, реализация которого будет способствовать содействию развитию логистического потенциала Северного морского пути и созданию необходимых условий для развития промышленной, транспортно-логистической инфраструктуры в рыбной отрасл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В настоящее время в городе Мурманске 2 проекта реализуются в рамках концессионных соглашен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в сфере модернизации жилищно-коммунального комплекса - перевод угольной и дизельной котельных, расположенных в районе Дровяном, на биотопливо. 19.02.2024 между администрацией города Мурманска, Правительством Мурманской области, МУП «Мурманская управляющая организация», ООО «Тепло Людям. Кандалакша» заключено концессионное соглашение, в рамках которого предусмотрен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блочно-модульной котельной, работающей на топливной щепе взамен существующей угольной котельной (с автоматической подачей топлива установленной мощностью - 1,8 МВт с присоединением к существующей тепловой сет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на территории действующей дизельной котельной котельного блока, работающего на древесной пеллете (мощность - 0,9 МВт, замещает 0,9 МВт мощности существующей дизельной котельной, с присоединением к существующим тепловым сетя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го проекта призвана решить сразу несколько задач: повысить эффективность и надежность системы теплоснабжения и сопутствующей коммунальной инфраструктуры района Дровяного, повысить уровень экологической безопасности котельных и сократить расходы на обеспечение жителей тепловой энергии. Общий объем инвестиций: 76,1 млн рублей. Срок действия соглашения составляет 25 лет. Ввод новых котельных в эксплуатацию предусмотрен до конца текущего год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нвестиционный проект «Строительство крытого катка с искусственным льдом МАУ ГСЦ «Авангард», реализованный в рамках концессионного соглашения </w:t>
        <w:br/>
        <w:t xml:space="preserve">с ООО «Пропаганда» от 25.02.2019, находится в эксплуатационной фазе.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в рамках заключенного с ПАО «Россети Северо-Запад» энергосервисного контракта в 2024 году выполнена замена ртутных и натриевых светильников </w:t>
        <w:br/>
        <w:t>на светодиодные светильники с более высокой светоотдачей в количестве 10 189 единиц. Реализация энергосервисных мероприятий не ведет к увеличению объема расходов бюджета муниципального образования город Мурманск на наружное освещ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выполненных энергосервисных мероприятий по состоянию </w:t>
        <w:br/>
        <w:t>на 31.12.2024 (с августа по ноябрь) размер экономии электрической энергии в денежном выражении составил более 26 млн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города Мурманска сформирован перечень объектов, в отношении которых планируется заключение концессионных соглашений в 2025 году (утвержден постановлением администрации города Мурманска от 30.01.2025 № 282). Документ размещен на официальном сайте администрации города Мурманска в разделе комитета </w:t>
        <w:br/>
        <w:t xml:space="preserve">по экономическому развитию и туризму «Инвестиционная деятельность» и доступен </w:t>
        <w:br/>
        <w:t xml:space="preserve">по ссылке: https://www.citymurmansk.ru/strukturnye_podr/?itemid=27#descr.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благоприятных условий для ведения бизнеса в Мурманской области учрежден институт инвестиционных уполномоченных.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униципальном уровне деятельность инвестиционного уполномоченного регламентирована постановлением администрации города Мурманска от 30.03.2023 № 1193 «Об инвестиционном уполномоченном администрации города Мурманск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инвестиционным уполномоченным рассмотрено 298 обращений потенциальных резидентов ТОР и АЗ РФ. В соответствии с поступившими обращениями предпринимателей выдано 72 разрешения на право размещения нестационарных торговых объектов на территории муниципального образования город Мурманск. Оказана консультационная поддержка о реализуемых администрацией города Мурманска мерах финансовой поддержки 104 субъектам малого и среднего предпринимательства. Фактов нарушения сроков рассмотрения инвестиционных проектов или обращений не выявлен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гулярной основе проводятся дни приема предпринимателей и инвесторов: </w:t>
        <w:br/>
        <w:t xml:space="preserve">в 2024 году проведено 12 встреч. В целях улучшения инвестиционного климата разработано </w:t>
        <w:br/>
        <w:t>33 проекта муниципальных нормативных правовых актов.</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2024 году предоставлена имущественная поддержка в форме передачи </w:t>
        <w:br/>
        <w:t xml:space="preserve">в аренду объектов муниципального имуществ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емельных участков – 6;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ме земельных участков) - 49 субъектам малого и среднего предпринимательства предоставлено 52 объект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объектов в перечне муниципального имущества города Мурманск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w:t>
        <w:br/>
        <w:t>«О развитии малого и среднего предпринимательства в Российской Федерации», составляет 89 единиц.</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По итогам 2024 года город Мурманск занял первое место среди городских округов Мурманской области в рейтинге органов местного самоуправления Мурманской области </w:t>
        <w:br/>
        <w:t>по содействию развитию конкуренции и обеспечению благоприятного инвестиционного климата, набрав 182,5 баллов.</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В рамках внедрения муниципального инвестиционного стандарта в 2024 году заключено соглашение о сотрудничестве по внедрению системы поддержки новых инвестиционных проектов («Региональный инвестиционный стандарт») и созданию </w:t>
        <w:br/>
        <w:t xml:space="preserve">в муниципальном образовании город Мурманск благоприятных условий для развития инвестиционной деятельности от 11.09.2024 № 1 между муниципальным образованием город Мурманск, Министерством развития Арктики и экономики Мурманской области и АО «Корпорация развития Мурманской области» (размещено на официальном </w:t>
        <w:br/>
        <w:t>сайте администрации города Мурманска и доступно по ссылке: https://www.citymurmansk.ru/img/all/2469_soglashenie___1_ot_11_09_2024.pdf.</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 xml:space="preserve">Кроме того, сформирован инвестиционный профиль города-героя Мурманск - комплексный информационный документ в виде презентационного материала с графическим отображением статистических данных, содержащий информацию необходимую инвестору для принятия решения о вложении инвестиций в инвестиционные проекты, реализуемые </w:t>
        <w:br/>
        <w:t xml:space="preserve">на территории муниципального образования. Документ размещен на Инвестиционном </w:t>
        <w:br/>
        <w:t xml:space="preserve">портале города Мурманска (https://invest.citymurmansk.ru/ekonomika-goroda/pasport-goroda), </w:t>
        <w:br/>
        <w:t>а также на официальном сайте администрации города Мурманска</w:t>
        <w:br/>
        <w:t>в разделе Комитета «Инвестиционная деятельность» (https://www.citymurmansk.ru/img/all/2691_murmansk_investprofil_28_03.pdf).</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администрации города Мурманска функционирует коллегиальный совещательный орган - Инвестиционный совет муниципального образования город Мурманск,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Положение об Инвестиционном совете муниципального образования город Мурманск утверждено постановлением администрации города Мурманска от 26.12.2012 </w:t>
        <w:br/>
        <w:t xml:space="preserve">№ 3103 (в ред. от 20.03.2025 № 1093), состав Инвестиционного совета муниципального образования город Мурманск утвержден постановлением администрации города Мурманска </w:t>
        <w:br/>
        <w:t>от 26.02.2015 № 497 «Об утверждении состава Инвестиционного совета муниципального образования город Мурманск» (в ред. от 18.02.2025 № 669). 03.05.2024 - проведено заседание Инвестиционного совета муниципального образования город Мурманск, в рамках которого рассмотрены следующие вопросы: инвестиционные проекты, реализуемые и планируемые</w:t>
        <w:br/>
        <w:t xml:space="preserve">к реализации на территории регионального центра, действующий «пакет» преференций </w:t>
        <w:br/>
        <w:t>для субъектов предпринимательской деятельности, в том числе налоговых преференций резидентам АЗ РФ, меры финансовой и имущественной поддержки, предоставляемые администрацией города субъектам МСП, онлайн-сервисы Инвестиционного портала Мурманской области, внедрение на территории Мурманской области муниципального инвестиционного стандарт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Муниципальными информационными ресурсами, содержащими информацию</w:t>
        <w:br/>
        <w:t xml:space="preserve">для действующих и потенциальных инвесторов и предпринимателей, являются официальный сайт администрации города Мурманска (разделы «Инвестиционная деятельность» </w:t>
        <w:br/>
        <w:t xml:space="preserve">и «Развитие и поддержка малого и среднего предпринимательства в городе Мурманске»), </w:t>
        <w:br/>
        <w:t xml:space="preserve">а также инвестиционный портал города Мурманска и портал информационной поддержки малого и среднего предпринимательства. В целях информирования бизнес-сообщества </w:t>
        <w:br/>
        <w:t xml:space="preserve">о мерах поддержки, проведении выставок, форумов, конкурсов и иных мероприятий </w:t>
        <w:br/>
        <w:t>для предпринимателей, на информационных ресурсах регулярно размещается новостная информация (за 2024 год - 701 запись).</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На указанных страницах размещена (и при необходимости регулярно актуализируется) контактная информация для связи с инвестиционным уполномоченным, ссылки на официальные сайты институтов развития, организаций, осуществляющих поддержку МСП (на Инвестиционный портал Мурманской области, сайт Центра «Мой бизнес» Мурманской области, портал по антикризисным мерам поддержки, страницу Уполномоченного по защите прав предпринимателей в Мурманской области на сайте Правительства Мурманской област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на указанных информационных ресурсах размещена актуальная информация о 7 свободных инвестиционных площадках на территории города Мурманска (кадастровый номер, местоположение, площадь, категория земель, территориальная зона, разрешенное использование, особые отметки)- ежеквартально актуализируется </w:t>
        <w:br/>
        <w:t>во взаимодействии с Министерством имущественных отношений Мурманской област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center"/>
        <w:rPr>
          <w:rFonts w:ascii="Times New Roman" w:hAnsi="Times New Roman" w:cs="Times New Roman"/>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16586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5" r="-31" b="-95"/>
                    <a:stretch>
                      <a:fillRect/>
                    </a:stretch>
                  </pic:blipFill>
                  <pic:spPr bwMode="auto">
                    <a:xfrm>
                      <a:off x="0" y="0"/>
                      <a:ext cx="1165860" cy="381000"/>
                    </a:xfrm>
                    <a:prstGeom prst="rect">
                      <a:avLst/>
                    </a:prstGeom>
                  </pic:spPr>
                </pic:pic>
              </a:graphicData>
            </a:graphic>
          </wp:inline>
        </w:drawing>
      </w:r>
      <w:r>
        <w:rPr>
          <w:position w:val="-38"/>
        </w:rPr>
      </w:r>
      <w:r>
        <w:rPr>
          <w:position w:val="-38"/>
        </w:rPr>
        <w:fldChar w:fldCharType="end"/>
      </w:r>
      <w:r>
        <w:rPr>
          <w:rFonts w:cs="Times New Roman" w:ascii="Times New Roman" w:hAnsi="Times New Roman"/>
        </w:rPr>
        <w:t>= (965+949) / (16816-808) * 100% = 11,96%,</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Ds – доля площади земельных участков, вовлеченных в налоговый и хозяйственный оборот (аренд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н– площадь земельных участков в границах муниципального образования, являющихся объектами налогообложения и идентифицированных налоговым органом </w:t>
        <w:br/>
        <w:t>как объект налогообложения;</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а – площадь земельных участков в границах муниципального образования, предоставляемых в аренду органом местного самоуправления;</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мо – общая площадь земельных участков в границах муниципального образования;</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искл – площадь земельных участков в границах муниципального образования, </w:t>
        <w:br/>
        <w:t>не являющихся объектами налогообложения (согласно ч. 2 ст. 389 НК РФ).</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в общей площади территории города Мурманска уменьшилась с 11,98% в 2023 году до 11,96% в 2023 году.</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Сведения о площади земельных участков, занимаемых многоквартирными домами, </w:t>
      </w:r>
      <w:r>
        <w:rPr>
          <w:rFonts w:cs="Times New Roman" w:ascii="Times New Roman" w:hAnsi="Times New Roman"/>
          <w:sz w:val="24"/>
          <w:szCs w:val="24"/>
        </w:rPr>
        <w:br/>
      </w:r>
      <w:r>
        <w:rPr>
          <w:rFonts w:cs="Times New Roman" w:ascii="Times New Roman" w:hAnsi="Times New Roman"/>
          <w:sz w:val="24"/>
          <w:szCs w:val="24"/>
          <w:lang w:val="en-US"/>
        </w:rPr>
        <w:t xml:space="preserve">не являющихся объектами налогообложения, предоставлены ГОБУ «Имущественная казна Мурманской области».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Сведениями обо всех земельных участках, подлежащих налогообложению </w:t>
      </w:r>
      <w:r>
        <w:rPr>
          <w:rFonts w:cs="Times New Roman" w:ascii="Times New Roman" w:hAnsi="Times New Roman"/>
          <w:sz w:val="24"/>
          <w:szCs w:val="24"/>
        </w:rPr>
        <w:br/>
      </w:r>
      <w:r>
        <w:rPr>
          <w:rFonts w:cs="Times New Roman" w:ascii="Times New Roman" w:hAnsi="Times New Roman"/>
          <w:sz w:val="24"/>
          <w:szCs w:val="24"/>
          <w:lang w:val="en-US"/>
        </w:rPr>
        <w:t xml:space="preserve">в соответствии с действующим законодательством, комитет имущественных отношений города Мурманска не располагает, поскольку сведения о земельных участках, находящихся </w:t>
      </w:r>
      <w:r>
        <w:rPr>
          <w:rFonts w:cs="Times New Roman" w:ascii="Times New Roman" w:hAnsi="Times New Roman"/>
          <w:sz w:val="24"/>
          <w:szCs w:val="24"/>
        </w:rPr>
        <w:br/>
      </w:r>
      <w:r>
        <w:rPr>
          <w:rFonts w:cs="Times New Roman" w:ascii="Times New Roman" w:hAnsi="Times New Roman"/>
          <w:sz w:val="24"/>
          <w:szCs w:val="24"/>
          <w:lang w:val="en-US"/>
        </w:rPr>
        <w:t>в собственности Российской Федерации, субъекта Российской Федерации – Мурманской области</w:t>
      </w:r>
      <w:r>
        <w:rPr>
          <w:rFonts w:cs="Times New Roman" w:ascii="Times New Roman" w:hAnsi="Times New Roman"/>
          <w:sz w:val="24"/>
          <w:szCs w:val="24"/>
        </w:rPr>
        <w:t>,</w:t>
      </w:r>
      <w:r>
        <w:rPr>
          <w:rFonts w:cs="Times New Roman" w:ascii="Times New Roman" w:hAnsi="Times New Roman"/>
          <w:sz w:val="24"/>
          <w:szCs w:val="24"/>
          <w:lang w:val="en-US"/>
        </w:rPr>
        <w:t xml:space="preserve"> отсутствуют. Действующим законодательством не предусмотрена обязанность Управления Росреестра по Мурманской области предоставлять органам местного самоуправления сведения о зарегистрированных правах на земельные участки. В связи с чем, значение показателя не в полной мере отражает долю площади земельных участков, являющихся объектами налогообложения земельным налогом, в общей площади территории муниципального образования город Мурманс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Доля прибыльных сельскохозяйственных организаций в общем их числ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Министерства природных ресурсов, экологии и рыбного хозяйства Мурманской области в настоящее время на территории города Мурманска отсутствуют зарегистрированные сельскохозяйственные организаци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31.12.2024 общая протяженность автомобильных дорог общего пользования местного значения, в соответствии с постановлением администрации города Мурманска от 16.07.2010 № 1261 «Об утверждении перечня автомобильных дорог общего пользования местного значения муниципального образования город Мурманск» составляет 212,49 к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денной в 2024 году инструментальной диагностики автомобильных дорог в нормативном состоянии находится 177,5 км, что составляет 83,5% от общей протяженности автомобильных дорог.</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енно, протяженность автомобильных дорог, не отвечающих нормативным требованиям, составляет 34,99 км или 16,5% от общей протяженности автомобильных дорог общего пользования местного значения муниципального образования город Мурманс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ижение значения показателя в 2024 году было обеспечено посредством выполнения работ по капитальному ремонту и ремонту автодорог (31,6 км) в рамках муниципальной программы города Мурманска «Развитие транспортной системы» </w:t>
        <w:br/>
        <w:t xml:space="preserve">на 2023-2028 годы.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дорожного фонда выполнен ремонт автомобильных дорог:</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втодорога по ул. Героев Рыбачьего (от примыкания к ул. Капитана Копытова до д. 33 по ул. Героев Рыбачьего и проезда до д. 4 по ул. Шабалин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кресток пр-т. Героев-Североморцев – ул. Юрия Гагар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27 участков автомобильных дорог с тротуарами в рамках национального проекта «Безопасные качественные дороги», а также за счет средств субсидии «Дорожного фонд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втодорога по ул. Героев Рыбачьего (от примыкания к ул. Капитана Копытова </w:t>
        <w:br/>
        <w:t>до д. 33 по ул. Героев Рыбачьего и проезда до д. 4 по ул. Шабал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кресток просп. Героев-Североморцев – ул. Юрия Гагар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кресток просп. Ленина – ул. Профсоюзов.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27 участков автодорог с тротуарами в рамках национального проекта «Безопасные качественные дороги», а также за счет средств субсидии «Дорожного фонд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зд от д. 228 по просп. Кольскому до д. 27 по ул. Капитана Копыт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л. Декабристов (от просп. Кирова до ул. Фрунз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зд от д. 27 до д. 33 по ул. Достоевского (МАДОУ г. Мурманска № 123);</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зд вдоль д. 15, 18, 19, 21 по ул. Капитана Орликов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л. Зои Космодемьянской (от д. 34 по ул. Зои Космодемьянской до д. 108 корп. 2</w:t>
        <w:br/>
        <w:t>по просп. Кольскому);</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л. Полярный Круг;</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ул. Фестивальная (от ул. Подгорная до Индустриального колледжа) с проездом </w:t>
        <w:br/>
        <w:t>от д. 9 до д. 25 по ул. Фестивальная;</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л. Карла Либкнехта (от ул. Челюскинцев до просп. Лен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л. Челюскинцев (от ул. Карла Либкнехта до пр. Портовы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л. Капитана Егорова (от просп. Ленина до ул. Шмидт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л. Комсомольская (от просп. Ленина до ул. Шмидт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л. Кильдинская (от д. 1 по ул. Кильдинская до ул. Георгия Сед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л. Папанина с проездом от ул. Папанина к д. 47 по ул. Папан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л. Профессора Сом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оезд от д. 85 до д. 93 по ул. Старост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ул. Шмидта (от пер. Хибинский до ул. Академика Книпович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ул. Воровского (от просп. Ленина до ул. Софьи Перовск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л. Гвардейская с проездами от ул. Гвардейской до д. 15 по ул. Радищева, от д.11 до д. 9 по ул. Гвардейской, от д. 9а по ул. Гвардейской до д. 11 по ул. Полярные Зор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ер. Водопроводны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ул. Шестой Комсомольской Батареи;</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л. Приморская в районе Росляково (от ул. Советской до д. 8а по ул. Приморская) с проездами от д. 5 по ул. Приморской до д. 9 по ул. Заводской, к д. 8/1 по ул. Приморской, от д. 6 до д. 10 по ул. Приморск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л. Советская в районе Росляково (от д. 1 по ул. Заводская до д. 6 по ул. Советск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роезд от д. 7 по пр. Михаила Ивченко до д. 28. корп. 1 по ул. Алексея Хлобыст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росп. Героев-Североморцев (от Верхне-Ростинское шоссе до ул. Александр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ул. Александра Невского (от просп. Героев-Североморцев до ул. Вице-адмирала Николае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pPr>
      <w:r>
        <w:rPr>
          <w:rFonts w:cs="Times New Roman" w:ascii="Times New Roman" w:hAnsi="Times New Roman"/>
          <w:sz w:val="24"/>
          <w:szCs w:val="24"/>
        </w:rPr>
        <w:t>26. Нижне-Ростинское шоссе (от ул. Александра Невского до ул. Нахим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ул. Подстаницког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13 участков автодорог (общей протяженностью 10,25 км) за счет средств «Дорожного фонда»: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п. Кольский (от оз. Ледовое – Баумана, южное направл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п. Кольский (от д. 60 до д. 110А по просп. Кольский, северное направл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п. Кольский (от ул. Генерала Щербакова – до ул. Капитана Копытова, южное направл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п. Кольский (от ул. Беринга – до пр. Нагорный, северное направл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Нахимо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Рогозерская (от ТРК Плазма до здания 8);</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 от ул. Скальной до д. 1 по ул. Мир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 от ул. Баумана до д. 25 по ул. Фадеев руч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режная дорога (от АЗС «Роснефть» до д. 6 по Прибрежной дорог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 вдоль домов 29-35 по ул. Шабал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 от д. 38 до д. 53 по ул. Капитана Орликов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Карла Маркса (от ул. Челюскинцев до ул. Софьи Перовско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Карла Маркса (от ул. Старостина до ул. Папани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города Мурманска имеет регулярное транспортное сообщени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родской общественный транспорт в 2024 году представлен четырьмя организациями-перевозчиками: АО «Электротранспорт», ООО «Трансфер», </w:t>
        <w:br/>
        <w:t xml:space="preserve">ООО «Першерон», ИП Мамедов М.Ш., осуществляющими перевозку граждан по маршрутам регулярных перевозок городским наземным электрическим и автомобильном транспортом общего пользования. По регулируемым тарифам перевозку осуществляет </w:t>
        <w:br/>
        <w:t xml:space="preserve">АО «Электротранспорт», по нерегулируемым тарифам – ООО «Трансфер», </w:t>
        <w:br/>
        <w:t>ООО «Першерон», ИП Мамедов М.Ш.</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естром маршрутов регулярных перевозок на территории Мурманской области</w:t>
        <w:br/>
        <w:t>в границах муниципального образования город Мурманск предусмотрено 32 муниципальных маршрута регулярных перевозок, из них 20 маршрутов по регулируемым тарифам, в том числе 4 троллейбусных маршрута и 16 автобусных маршрутов, а также 12 маршрутов</w:t>
        <w:br/>
        <w:t>по нерегулируемым тарифа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упнейшим перевозчиком в городе Мурманске является АО «Электротранспорт».</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8. Среднемесячная номинальная начисленная заработная плата работников: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крупных и средних предприятий и некоммерческих организаций городского округ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 среднемесячной номинальной начисленной заработной платы увеличился на 14,6% по сравнению с 2023 годом и составил</w:t>
      </w:r>
      <w:r>
        <w:rPr>
          <w:rFonts w:eastAsia="Calibri" w:cs="Times New Roman" w:ascii="Times New Roman" w:hAnsi="Times New Roman"/>
          <w:b/>
          <w:sz w:val="24"/>
          <w:szCs w:val="24"/>
        </w:rPr>
        <w:t xml:space="preserve"> по</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крупным и средним предприятиям города</w:t>
      </w:r>
      <w:r>
        <w:rPr>
          <w:rFonts w:eastAsia="Calibri" w:cs="Times New Roman" w:ascii="Times New Roman" w:hAnsi="Times New Roman"/>
          <w:sz w:val="24"/>
          <w:szCs w:val="24"/>
        </w:rPr>
        <w:t xml:space="preserve"> </w:t>
        <w:br/>
        <w:t xml:space="preserve">125 235,40 рублей.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иболее высокий уровень заработной платы (выше среднего уровня по городу) сохранился в следующих сферах:</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быча полезных ископаемых (327,7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ельское, лесное хозяйство, охота, рыболовство, рыбоводство (273,0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еятельность профессиональная, научная и техническая (150,1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транспортировка и хранение (146,3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еятельность финансовая и страховая (145,7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троительство (139,7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государственное управление и обеспечение военной безопасности; социальное обеспечение (131,7 тысяч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тся, что к концу 2027 года размер средней заработной платы составит </w:t>
        <w:br/>
        <w:t>181 314,20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 муниципальных дошкольных образовательных учрежден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работников муниципальных</w:t>
      </w:r>
      <w:r>
        <w:rPr>
          <w:sz w:val="24"/>
          <w:szCs w:val="24"/>
        </w:rPr>
        <w:t xml:space="preserve"> </w:t>
      </w:r>
      <w:r>
        <w:rPr>
          <w:rFonts w:cs="Times New Roman" w:ascii="Times New Roman" w:hAnsi="Times New Roman"/>
          <w:sz w:val="24"/>
          <w:szCs w:val="24"/>
        </w:rPr>
        <w:t>дошкольных образовательных организаций в 2024 году составила 67 592,90 рублей (113,3% к уровню 2023 года –</w:t>
        <w:br/>
        <w:t>59 677,50 рублей).</w:t>
      </w:r>
      <w:r>
        <w:rPr>
          <w:rFonts w:cs="Times New Roman" w:ascii="Times New Roman" w:hAnsi="Times New Roman"/>
          <w:sz w:val="24"/>
          <w:szCs w:val="24"/>
          <w:lang w:val="en-US"/>
        </w:rPr>
        <w:t xml:space="preserve">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К 202</w:t>
      </w:r>
      <w:r>
        <w:rPr>
          <w:rFonts w:cs="Times New Roman" w:ascii="Times New Roman" w:hAnsi="Times New Roman"/>
          <w:sz w:val="24"/>
          <w:szCs w:val="24"/>
        </w:rPr>
        <w:t>7</w:t>
      </w:r>
      <w:r>
        <w:rPr>
          <w:rFonts w:cs="Times New Roman" w:ascii="Times New Roman" w:hAnsi="Times New Roman"/>
          <w:sz w:val="24"/>
          <w:szCs w:val="24"/>
          <w:lang w:val="en-US"/>
        </w:rPr>
        <w:t xml:space="preserve"> году ожидается увеличение размера заработной платы работников муниципальных дошкольных образовательных учреждений до </w:t>
      </w:r>
      <w:r>
        <w:rPr>
          <w:rFonts w:cs="Times New Roman" w:ascii="Times New Roman" w:hAnsi="Times New Roman"/>
          <w:sz w:val="24"/>
          <w:szCs w:val="24"/>
        </w:rPr>
        <w:t>70</w:t>
      </w:r>
      <w:r>
        <w:rPr>
          <w:rFonts w:cs="Times New Roman" w:ascii="Times New Roman" w:hAnsi="Times New Roman"/>
          <w:sz w:val="24"/>
          <w:szCs w:val="24"/>
          <w:lang w:val="en-US"/>
        </w:rPr>
        <w:t> </w:t>
      </w:r>
      <w:r>
        <w:rPr>
          <w:rFonts w:cs="Times New Roman" w:ascii="Times New Roman" w:hAnsi="Times New Roman"/>
          <w:sz w:val="24"/>
          <w:szCs w:val="24"/>
        </w:rPr>
        <w:t>427</w:t>
      </w:r>
      <w:r>
        <w:rPr>
          <w:rFonts w:cs="Times New Roman" w:ascii="Times New Roman" w:hAnsi="Times New Roman"/>
          <w:sz w:val="24"/>
          <w:szCs w:val="24"/>
          <w:lang w:val="en-US"/>
        </w:rPr>
        <w:t>,</w:t>
      </w:r>
      <w:r>
        <w:rPr>
          <w:rFonts w:cs="Times New Roman" w:ascii="Times New Roman" w:hAnsi="Times New Roman"/>
          <w:sz w:val="24"/>
          <w:szCs w:val="24"/>
        </w:rPr>
        <w:t>00</w:t>
      </w:r>
      <w:r>
        <w:rPr>
          <w:rFonts w:cs="Times New Roman" w:ascii="Times New Roman" w:hAnsi="Times New Roman"/>
          <w:sz w:val="24"/>
          <w:szCs w:val="24"/>
          <w:lang w:val="en-US"/>
        </w:rPr>
        <w:t xml:space="preserve"> руб</w:t>
      </w:r>
      <w:r>
        <w:rPr>
          <w:rFonts w:cs="Times New Roman" w:ascii="Times New Roman" w:hAnsi="Times New Roman"/>
          <w:sz w:val="24"/>
          <w:szCs w:val="24"/>
        </w:rPr>
        <w:t>лей</w:t>
      </w:r>
      <w:r>
        <w:rPr>
          <w:rFonts w:cs="Times New Roman" w:ascii="Times New Roman" w:hAnsi="Times New Roman"/>
          <w:sz w:val="24"/>
          <w:szCs w:val="24"/>
          <w:lang w:val="en-US"/>
        </w:rPr>
        <w:t>.</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муниципальных общеобразовательных учрежден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редняя заработная плата работников образовательных организаций общего образования в 2024 году составила 84 038,90 рублей (110,4% к уровню 2023 года – </w:t>
        <w:br/>
        <w:t>76 128,80 рублей).</w:t>
      </w:r>
      <w:r>
        <w:rPr>
          <w:rFonts w:cs="Times New Roman" w:ascii="Times New Roman" w:hAnsi="Times New Roman"/>
          <w:sz w:val="24"/>
          <w:szCs w:val="24"/>
          <w:lang w:val="en-US"/>
        </w:rPr>
        <w:t xml:space="preserve">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учителей </w:t>
      </w:r>
      <w:r>
        <w:rPr>
          <w:rFonts w:cs="Times New Roman" w:ascii="Times New Roman" w:hAnsi="Times New Roman"/>
          <w:b/>
          <w:sz w:val="24"/>
          <w:szCs w:val="24"/>
          <w:lang w:val="en-US"/>
        </w:rPr>
        <w:t xml:space="preserve">муниципальных общеобразовательных учреждений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учителей образовательных организаций общего образования в 2024 году составила 94 249,17 рублей (106,1% к уровню 2023 года - </w:t>
        <w:br/>
        <w:t>88 833,34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 01.09.2024 размеры должностных окладов педагогических работников муниципальных образовательных учреждений города Мурманска доведены до уровня окладов педагогических работников государственных образовательных учреждений Мурманской области с учетом отнесения работников к соответствующим профессиональным квалификационным группа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ровень заработной платы педагогических работников дошкольных образовательных учреждений, педагогических работников образовательных учреждений общего образования определен Указом Президента Российской Федерации от 07.05.2012 № 597 «О мероприятиях по реализации государственной социальной политики».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единой субвенции из областного бюджета на финансовое обеспечение образовательной деятельности позволил в 2024 году достичь значений показателей, определенных Указом Президента Российской Федерации от 07.05.2012 № 597, в пределах допустимых 5% отклонени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амках федеральных программ и плана «На Севере — жить!» сегодня в городе Мурманске работает целый ряд мер, способствующих поощрению сотрудников учреждений образования, привлечению новых кадров:</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лярные надбавки в полном объеме с первого дня трудоустройства всем педагогическим работникам в возрасте до 35 лет;</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ежемесячные выплаты до 19,5 тысяч рублей классным руководителям;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ежемесячная надбавка за почетное звание «Заслуженный учитель Российской Федерации»,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ежемесячная доплата за квалификационную категорию:</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ервую квалификационную категорию в размере 10 000,00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высшую квалификационную категорию в размере 15 000,00 рублей.</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24 году количество педагогов с первой и высшей квалификационной категорией составил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МДОУ 1 432 человека (общая численность педагогов МДОУ 1 872 челове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школах 1 241 человек (общая численность педагогов школ 1 966 челове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оддержка специалистов, переехавших из других регионов в части предоставления или компенсации аренды жилья.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дагоги – приоритетная категория программы «Свой дом в Арктике».</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тдельное внимание уделяется молодым педагогам. При трудоустройстве </w:t>
        <w:br/>
        <w:t>они получают зарплату не менее 50,0 тысяч рублей (с 01.01.2025 не менее 55,0 тысяч рублей)</w:t>
        <w:br/>
        <w:t xml:space="preserve">и единовременное пособие в размере 6 окладов, а затем в течение трех лет работы – ежемесячную 20% надбавку к должностному окладу.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24 году количество педагогов в возрасте до 35 лет составило:</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МДОУ 427 человек (общая численность педагогов МДОУ 1872 челове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школах 638 человек (общая численность педагогов школ 1966 человек).</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дагоги - молодые специалисты, впервые приступившие к работе после 31.08.2023, отработавшие непрерывно не менее 12 месяцев в данной организации, получают единовременную поощрительную выплату в размере 100,0 тысяч рублей.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 эти меры положительно сказываются на заинтересованности молодежи </w:t>
        <w:br/>
        <w:t xml:space="preserve">к профессии, привлечении выпускников профессиональных образовательных организаций </w:t>
        <w:br/>
        <w:t xml:space="preserve">и образовательных организаций высшего образования к педагогической деятельности. Начиная с августа 2024 года, в систему образования города Мурманска принято </w:t>
        <w:br/>
        <w:t xml:space="preserve">343 педагога, сокращено число вакансий. Работа в данном направлении продолжится </w:t>
        <w:br/>
        <w:t>в дальнейшем.</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муниципальных учреждений культуры и искусств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змер заработной платы работников муниципальных учреждений культуры </w:t>
        <w:br/>
        <w:t xml:space="preserve">и искусства в 2024 году составил 85 592,01 рублей (109,6% к 2023 году). </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муниципальных учреждений физической культуры и спорта</w:t>
      </w:r>
    </w:p>
    <w:p>
      <w:pPr>
        <w:pStyle w:val="Normal"/>
        <w:widowControl w:val="false"/>
        <w:pBdr>
          <w:top w:val="single" w:sz="4" w:space="0" w:color="FFFFFF"/>
          <w:left w:val="single" w:sz="4" w:space="0" w:color="FFFFFF"/>
          <w:bottom w:val="single" w:sz="4" w:space="31" w:color="FFFFFF"/>
          <w:right w:val="single" w:sz="4" w:space="0"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Размер заработной платы работников муниципальных учреждений физической культуры и спорта в 202</w:t>
      </w:r>
      <w:r>
        <w:rPr>
          <w:rFonts w:cs="Times New Roman" w:ascii="Times New Roman" w:hAnsi="Times New Roman"/>
          <w:sz w:val="24"/>
          <w:szCs w:val="24"/>
        </w:rPr>
        <w:t>4</w:t>
      </w:r>
      <w:r>
        <w:rPr>
          <w:rFonts w:cs="Times New Roman" w:ascii="Times New Roman" w:hAnsi="Times New Roman"/>
          <w:sz w:val="24"/>
          <w:szCs w:val="24"/>
          <w:lang w:val="en-US"/>
        </w:rPr>
        <w:t xml:space="preserve"> году составил </w:t>
      </w:r>
      <w:r>
        <w:rPr>
          <w:rFonts w:cs="Times New Roman" w:ascii="Times New Roman" w:hAnsi="Times New Roman"/>
          <w:sz w:val="24"/>
          <w:szCs w:val="24"/>
        </w:rPr>
        <w:t>74 282,41</w:t>
      </w:r>
      <w:r>
        <w:rPr>
          <w:rFonts w:cs="Times New Roman" w:ascii="Times New Roman" w:hAnsi="Times New Roman"/>
          <w:sz w:val="24"/>
          <w:szCs w:val="24"/>
          <w:lang w:val="en-US"/>
        </w:rPr>
        <w:t xml:space="preserve"> руб</w:t>
      </w:r>
      <w:r>
        <w:rPr>
          <w:rFonts w:cs="Times New Roman" w:ascii="Times New Roman" w:hAnsi="Times New Roman"/>
          <w:sz w:val="24"/>
          <w:szCs w:val="24"/>
        </w:rPr>
        <w:t>лей</w:t>
      </w:r>
      <w:r>
        <w:rPr>
          <w:rFonts w:cs="Times New Roman" w:ascii="Times New Roman" w:hAnsi="Times New Roman"/>
          <w:sz w:val="24"/>
          <w:szCs w:val="24"/>
          <w:lang w:val="en-US"/>
        </w:rPr>
        <w:t xml:space="preserve"> (1</w:t>
      </w:r>
      <w:r>
        <w:rPr>
          <w:rFonts w:cs="Times New Roman" w:ascii="Times New Roman" w:hAnsi="Times New Roman"/>
          <w:sz w:val="24"/>
          <w:szCs w:val="24"/>
        </w:rPr>
        <w:t>09</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к 202</w:t>
      </w:r>
      <w:r>
        <w:rPr>
          <w:rFonts w:cs="Times New Roman" w:ascii="Times New Roman" w:hAnsi="Times New Roman"/>
          <w:sz w:val="24"/>
          <w:szCs w:val="24"/>
        </w:rPr>
        <w:t>3</w:t>
      </w:r>
      <w:r>
        <w:rPr>
          <w:rFonts w:cs="Times New Roman" w:ascii="Times New Roman" w:hAnsi="Times New Roman"/>
          <w:sz w:val="24"/>
          <w:szCs w:val="24"/>
          <w:lang w:val="en-US"/>
        </w:rPr>
        <w:t xml:space="preserve"> году).</w:t>
      </w:r>
      <w:r>
        <w:rPr>
          <w:rFonts w:cs="Times New Roman" w:ascii="Times New Roman" w:hAnsi="Times New Roman"/>
          <w:sz w:val="24"/>
          <w:szCs w:val="24"/>
        </w:rPr>
        <w:t xml:space="preserve"> </w:t>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II. Дошкольное образование</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9. 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 </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казатель рассчитан на конец отчетного года в соответствии с данными формы федерального статистического наблюдения №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В городе Мурманске полностью решена проблема предоставления мест </w:t>
        <w:br/>
        <w:t>в муниципальные дошкольные образовательные учреждения (далее – МДОУ).</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В 2024 году услугу дошкольного образования получили 13 148 воспитанников</w:t>
        <w:br/>
        <w:t xml:space="preserve">65 МДОУ. Численность педагогических работников МДОУ составляет 1 872 человека. </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Численность воспитанников МДОУ сократилась в 2024 году по сравнению с 2023 годом на 728 человек, что обусловлено уменьшением численности детей дошкольного возраста, проживающих в городе Мурманске.</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В 2024 году продолжена работа по обеспечению доступной среды </w:t>
        <w:br/>
        <w:t>для детей-инвалидов: в отчетный период МДОУ посещали 180 детей-инвалидов.</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Одним из наиболее реальных направлений повышения доступности дошкольного образования является развитие его вариативных форм. С этой целью в МДОУ функционируют центры игровой поддержки ребёнка, консультативные пункты. В них осваиваются образовательные программы дошкольного образования детьми, </w:t>
        <w:br/>
        <w:t xml:space="preserve">не посещающими детский сад, и предоставляется консультативная помощь родителям </w:t>
        <w:br/>
        <w:t>с охватом более 1000 семей.</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В 2024 году осуществляли деятельность:</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24 центра игровой поддержки ребёнка; </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8 консультационных центров для семей, чьи дети не посещают дошкольные учреждения;</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36 логопедических пунктов с более 800 обучающимися.</w:t>
      </w:r>
    </w:p>
    <w:p>
      <w:pPr>
        <w:pStyle w:val="Normal"/>
        <w:spacing w:lineRule="auto" w:line="240" w:before="0" w:after="0"/>
        <w:ind w:firstLine="709"/>
        <w:jc w:val="both"/>
        <w:rPr/>
      </w:pPr>
      <w:r>
        <w:rPr>
          <w:rFonts w:cs="Times New Roman" w:ascii="Times New Roman" w:hAnsi="Times New Roman"/>
          <w:sz w:val="24"/>
          <w:szCs w:val="24"/>
        </w:rPr>
        <w:t xml:space="preserve">Благодаря областной поддержке в рамках плана «На Севере – жить!» к новому учебному году было обновлено пространство в МБДОУ № 101 — здесь отремонтировали </w:t>
        <w:br/>
        <w:t xml:space="preserve">и оснастили музыкальный зал. </w:t>
      </w:r>
    </w:p>
    <w:p>
      <w:pPr>
        <w:pStyle w:val="Normal"/>
        <w:spacing w:lineRule="auto" w:line="240" w:before="0" w:after="0"/>
        <w:ind w:firstLine="709"/>
        <w:jc w:val="both"/>
        <w:rPr/>
      </w:pPr>
      <w:r>
        <w:rPr>
          <w:rFonts w:cs="Times New Roman" w:ascii="Times New Roman" w:hAnsi="Times New Roman"/>
          <w:sz w:val="24"/>
          <w:szCs w:val="24"/>
        </w:rPr>
        <w:t xml:space="preserve">В целях создания условий для получения современного качественного образования детей дошкольные образовательные учреждения города Мурманска принимают активное участие в реализации проекта по модернизации образовательных пространств </w:t>
        <w:br/>
        <w:t xml:space="preserve">по 3 направлениям: «Современное пространство прилегающих территорий дошкольных образовательных организаций», «Общественные пространства дошкольных образовательных организаций» (спортивные и музыкальные залы, кабинеты коррекционно-развивающей работы), «Внутреннее пространство дошкольных образовательных организаций» (групповые помещения). </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Созданная дифференцированная сеть МДОУ позволяет осуществлять дошкольное образование и подготовку детей к школе, ориентированную на различные индивидуальные образовательные потребности детей и родителей, обеспечить право выбора форм </w:t>
        <w:br/>
        <w:t>и направленности дошкольного образования в соответствии с личностными особенностями ребенка.</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10. 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е Мурманске отсутствует актуальная очередь на предоставление мест в МДОУ детям в возрасте 1 – 6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в возрасте 1-6 лет места в МДОУ предоставляются незамедли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начение показателя определено с учетом всех детей, стоящих в очереди </w:t>
        <w:br/>
        <w:t xml:space="preserve">на получение мест в МДОУ, то есть с учетом отложенного спроса на места в МДОУ </w:t>
        <w:br/>
        <w:t xml:space="preserve">(с учетом численности детей, которые стоят на учете для определения в МДОУ, </w:t>
        <w:br/>
        <w:t>но в отчетном периоде родители детей не планировали поступление).</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В 2024 году доля детей в возрасте 1-6, стоящих на учете для определения в МДОУ, </w:t>
        <w:br/>
        <w:t>в общей численности детей данной возрастной группы, составила 4,8%.</w:t>
      </w:r>
    </w:p>
    <w:p>
      <w:pPr>
        <w:pStyle w:val="Normal"/>
        <w:autoSpaceDE w:val="false"/>
        <w:spacing w:lineRule="auto" w:line="240" w:before="0" w:after="0"/>
        <w:ind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spacing w:before="0" w:after="0"/>
        <w:ind w:firstLine="709"/>
        <w:contextualSpacing/>
        <w:jc w:val="both"/>
        <w:rPr>
          <w:b/>
          <w:b/>
          <w:sz w:val="24"/>
          <w:lang w:val="ru-RU"/>
        </w:rPr>
      </w:pPr>
      <w:r>
        <w:rPr>
          <w:sz w:val="24"/>
        </w:rPr>
        <w:t xml:space="preserve"> </w:t>
      </w:r>
      <w:r>
        <w:rPr>
          <w:b/>
          <w:sz w:val="24"/>
        </w:rPr>
        <w:t xml:space="preserve">11. Доля муниципальных дошкольных образовательных учреждений, здания которых находятся в аварийном состоянии или требуют капитального ремонта, </w:t>
        <w:br/>
        <w:t>в общем числе муниципальных дошкольных общеобразовательных учреждений</w:t>
      </w:r>
      <w:r>
        <w:rPr>
          <w:b/>
          <w:sz w:val="24"/>
          <w:lang w:val="ru-RU"/>
        </w:rPr>
        <w:t>.</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eastAsia="Calibri" w:cs="Courier New"/>
          <w:sz w:val="24"/>
          <w:szCs w:val="24"/>
        </w:rPr>
      </w:pPr>
      <w:r>
        <w:rPr>
          <w:rFonts w:eastAsia="Calibri" w:cs="Courier New" w:ascii="Times New Roman" w:hAnsi="Times New Roman"/>
          <w:sz w:val="24"/>
          <w:szCs w:val="24"/>
        </w:rPr>
        <w:t xml:space="preserve">В целях участия МДОУ города Мурманска в отборе для включения в реализацию регионального проекта «Поддержка семьи» в рамках национального проекта «Семья» </w:t>
        <w:br/>
        <w:t>для модернизации дошкольных систем образования в форму ФСН 85-К «Сведения</w:t>
        <w:br/>
        <w:t xml:space="preserve">о деятельности организации, осуществляющей образовательную деятельность </w:t>
        <w:br/>
        <w:t>по образовательным программам дошкольного образования, присмотр и уход за детьми» включены все МДОУ, требующие капитального ремонта кровли и фасадов зданий.</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eastAsia="Calibri" w:cs="Courier New"/>
          <w:sz w:val="24"/>
          <w:szCs w:val="24"/>
        </w:rPr>
      </w:pPr>
      <w:r>
        <w:rPr>
          <w:rFonts w:eastAsia="Calibri" w:cs="Courier New" w:ascii="Times New Roman" w:hAnsi="Times New Roman"/>
          <w:sz w:val="24"/>
          <w:szCs w:val="24"/>
        </w:rPr>
      </w:r>
    </w:p>
    <w:p>
      <w:pPr>
        <w:pStyle w:val="Normal"/>
        <w:widowControl w:val="false"/>
        <w:tabs>
          <w:tab w:val="clear" w:pos="709"/>
          <w:tab w:val="left" w:pos="993" w:leader="none"/>
        </w:tabs>
        <w:autoSpaceDE w:val="false"/>
        <w:spacing w:lineRule="auto" w:line="240" w:before="0" w:after="0"/>
        <w:ind w:firstLine="709"/>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tabs>
          <w:tab w:val="clear" w:pos="709"/>
          <w:tab w:val="left" w:pos="993" w:leader="none"/>
        </w:tabs>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III. Общее и дополнительное образование</w:t>
      </w:r>
    </w:p>
    <w:p>
      <w:pPr>
        <w:pStyle w:val="Heading1"/>
        <w:spacing w:before="0" w:after="0"/>
        <w:ind w:firstLine="709"/>
        <w:contextualSpacing/>
        <w:jc w:val="both"/>
        <w:rPr>
          <w:rFonts w:ascii="Times New Roman" w:hAnsi="Times New Roman" w:cs="Times New Roman"/>
          <w:b/>
          <w:b/>
          <w:sz w:val="24"/>
          <w:szCs w:val="24"/>
        </w:rPr>
      </w:pPr>
      <w:r>
        <w:rPr>
          <w:rFonts w:cs="Times New Roman"/>
          <w:b/>
          <w:sz w:val="24"/>
          <w:szCs w:val="24"/>
        </w:rPr>
      </w:r>
    </w:p>
    <w:p>
      <w:pPr>
        <w:pStyle w:val="Heading1"/>
        <w:spacing w:before="0" w:after="0"/>
        <w:ind w:firstLine="709"/>
        <w:contextualSpacing/>
        <w:jc w:val="both"/>
        <w:rPr>
          <w:b/>
          <w:b/>
          <w:sz w:val="24"/>
          <w:lang w:val="ru-RU"/>
        </w:rPr>
      </w:pPr>
      <w:r>
        <w:rPr>
          <w:b/>
          <w:sz w:val="24"/>
        </w:rPr>
        <w:t xml:space="preserve">13. Доля выпускников муниципальных общеобразовательных учреждений, </w:t>
      </w:r>
      <w:r>
        <w:rPr>
          <w:b/>
          <w:sz w:val="24"/>
          <w:lang w:val="ru-RU"/>
        </w:rPr>
        <w:br/>
      </w:r>
      <w:r>
        <w:rPr>
          <w:b/>
          <w:sz w:val="24"/>
        </w:rPr>
        <w:t>не получивших аттестат о среднем (полном) образовании, в общей численности выпускников муниципальных общеобразовательных учреждений</w:t>
      </w:r>
      <w:r>
        <w:rPr>
          <w:b/>
          <w:sz w:val="24"/>
          <w:lang w:val="ru-RU"/>
        </w:rPr>
        <w:t>.</w:t>
      </w:r>
    </w:p>
    <w:p>
      <w:pPr>
        <w:pStyle w:val="Normal"/>
        <w:spacing w:lineRule="auto" w:line="240" w:before="0" w:after="0"/>
        <w:ind w:firstLine="709"/>
        <w:jc w:val="both"/>
        <w:rPr/>
      </w:pPr>
      <w:r>
        <w:rPr>
          <w:rFonts w:cs="Times New Roman" w:ascii="Times New Roman" w:hAnsi="Times New Roman"/>
          <w:sz w:val="24"/>
          <w:szCs w:val="24"/>
        </w:rPr>
        <w:t>В 2024 году осуществляли деятельность 50 муниципальных общеобразовательных учреждений, из них: 33 общеобразовательные школы, девять гимназий, четыре лицея, четыре прогимназии, численность воспитанников на 2024/2025 учебный год 30 551 человек.</w:t>
      </w:r>
    </w:p>
    <w:p>
      <w:pPr>
        <w:pStyle w:val="Normal"/>
        <w:spacing w:lineRule="auto" w:line="240" w:before="0" w:after="0"/>
        <w:ind w:firstLine="709"/>
        <w:jc w:val="both"/>
        <w:rPr/>
      </w:pPr>
      <w:r>
        <w:rPr>
          <w:rFonts w:cs="Times New Roman" w:ascii="Times New Roman" w:hAnsi="Times New Roman"/>
          <w:sz w:val="24"/>
          <w:szCs w:val="24"/>
        </w:rPr>
        <w:t xml:space="preserve">С 01.09.2023 осуществлен 100 % переход общеобразовательных учреждений </w:t>
        <w:br/>
        <w:t>на 5-дневный режим учебной недели.</w:t>
      </w:r>
    </w:p>
    <w:p>
      <w:pPr>
        <w:pStyle w:val="Normal"/>
        <w:spacing w:lineRule="auto" w:line="240" w:before="0" w:after="0"/>
        <w:ind w:firstLine="709"/>
        <w:jc w:val="both"/>
        <w:rPr/>
      </w:pPr>
      <w:r>
        <w:rPr>
          <w:rFonts w:cs="Times New Roman" w:ascii="Times New Roman" w:hAnsi="Times New Roman"/>
          <w:sz w:val="24"/>
          <w:szCs w:val="24"/>
        </w:rPr>
        <w:t xml:space="preserve">В 42 школах действуют группы продленного дня. Группы продленного </w:t>
        <w:br/>
        <w:t>дня формируются по необходимости, исходя из запроса родителей.</w:t>
      </w:r>
    </w:p>
    <w:p>
      <w:pPr>
        <w:pStyle w:val="Normal"/>
        <w:spacing w:lineRule="auto" w:line="240" w:before="0" w:after="0"/>
        <w:ind w:firstLine="709"/>
        <w:jc w:val="both"/>
        <w:rPr/>
      </w:pPr>
      <w:r>
        <w:rPr>
          <w:rFonts w:cs="Times New Roman" w:ascii="Times New Roman" w:hAnsi="Times New Roman"/>
          <w:sz w:val="24"/>
          <w:szCs w:val="24"/>
        </w:rPr>
        <w:t xml:space="preserve">Система профильного обучения города Мурманска расширяется и развивается </w:t>
        <w:br/>
        <w:t>с учетом потребностей муниципалитета и региона, носит практико-ориентированный характер и продолжает развитие сотрудничества с учреждениями профессионального образования и ведущими предприят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4/2025 учебном году 19 общеобразовательных учреждений города Мурманска реализуют программы профильного обучения по направлениям, предусмотренным федеральным государственным образовательным стандартом среднего общего образования: естественно-научному, технологическому, социально-экономическому, гуманитарному, универсальному (в том числе оборонно-спортивн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3369"/>
        <w:gridCol w:w="6520"/>
      </w:tblGrid>
      <w:tr>
        <w:trPr>
          <w:trHeight w:val="5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Образовательное учрежд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Стратегический партне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МПЛ</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xml:space="preserve">- Мурманское региональное отделение </w:t>
              <w:br/>
              <w:t>ООО «Союз машиностроителей России»</w:t>
            </w:r>
          </w:p>
          <w:p>
            <w:pPr>
              <w:pStyle w:val="Normal"/>
              <w:tabs>
                <w:tab w:val="clear" w:pos="709"/>
                <w:tab w:val="left" w:pos="0" w:leader="none"/>
              </w:tabs>
              <w:spacing w:lineRule="auto" w:line="240" w:before="0" w:after="0"/>
              <w:jc w:val="both"/>
              <w:rPr/>
            </w:pPr>
            <w:r>
              <w:rPr>
                <w:rFonts w:cs="Times New Roman" w:ascii="Times New Roman" w:hAnsi="Times New Roman"/>
                <w:bCs/>
                <w:lang w:eastAsia="ar-SA"/>
              </w:rPr>
              <w:t>- АО «10 СРЗ»</w:t>
            </w:r>
          </w:p>
          <w:p>
            <w:pPr>
              <w:pStyle w:val="Normal"/>
              <w:tabs>
                <w:tab w:val="clear" w:pos="709"/>
                <w:tab w:val="left" w:pos="0" w:leader="none"/>
              </w:tabs>
              <w:spacing w:lineRule="auto" w:line="240" w:before="0" w:after="0"/>
              <w:rPr/>
            </w:pPr>
            <w:r>
              <w:rPr>
                <w:rFonts w:cs="Times New Roman" w:ascii="Times New Roman" w:hAnsi="Times New Roman"/>
                <w:bCs/>
                <w:lang w:eastAsia="ar-SA"/>
              </w:rPr>
              <w:t>- ФГАОУ ВО «Российский национальный исследовательский медицинский университет им. Н.И. Пирого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Федеральное государственное автономное образовательное учреждение высшего образования «Мурманский арктический университ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ПАО «НК «Роснефть»</w:t>
            </w:r>
          </w:p>
          <w:p>
            <w:pPr>
              <w:pStyle w:val="Normal"/>
              <w:tabs>
                <w:tab w:val="clear" w:pos="709"/>
                <w:tab w:val="left" w:pos="0" w:leader="none"/>
              </w:tabs>
              <w:spacing w:lineRule="auto" w:line="240" w:before="0" w:after="0"/>
              <w:rPr/>
            </w:pPr>
            <w:r>
              <w:rPr>
                <w:rFonts w:cs="Times New Roman" w:ascii="Times New Roman" w:hAnsi="Times New Roman"/>
                <w:bCs/>
                <w:lang w:eastAsia="ar-SA"/>
              </w:rPr>
              <w:t>- ГОБУЗ «Мурманский областной клинический многопрофильный центр»</w:t>
            </w:r>
          </w:p>
          <w:p>
            <w:pPr>
              <w:pStyle w:val="Normal"/>
              <w:tabs>
                <w:tab w:val="clear" w:pos="709"/>
                <w:tab w:val="left" w:pos="0" w:leader="none"/>
              </w:tabs>
              <w:spacing w:lineRule="auto" w:line="240" w:before="0" w:after="0"/>
              <w:rPr/>
            </w:pPr>
            <w:r>
              <w:rPr>
                <w:rFonts w:cs="Times New Roman" w:ascii="Times New Roman" w:hAnsi="Times New Roman"/>
                <w:bCs/>
                <w:lang w:eastAsia="ar-SA"/>
              </w:rPr>
              <w:t>- Мурманская областная стоматологическая поликлиника</w:t>
              <w:br/>
              <w:t xml:space="preserve">- Мурманская областная детская клиническая больниц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Рыбопромышленный холдинг «Норебо»</w:t>
            </w:r>
          </w:p>
          <w:p>
            <w:pPr>
              <w:pStyle w:val="Normal"/>
              <w:tabs>
                <w:tab w:val="clear" w:pos="709"/>
                <w:tab w:val="left" w:pos="0" w:leader="none"/>
              </w:tabs>
              <w:spacing w:lineRule="auto" w:line="240" w:before="0" w:after="0"/>
              <w:rPr/>
            </w:pPr>
            <w:r>
              <w:rPr>
                <w:rFonts w:cs="Times New Roman" w:ascii="Times New Roman" w:hAnsi="Times New Roman"/>
                <w:bCs/>
                <w:lang w:eastAsia="ar-SA"/>
              </w:rPr>
              <w:t>- Федеральное государственное автономное образовательное учреждение высшего образования «Мурманский арктический университ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АО «ЦС «Звездочка» филиал «35 СР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ПАО «Мурманский морской торговый пор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1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ООО «Газпром добыча шельф»</w:t>
            </w:r>
          </w:p>
          <w:p>
            <w:pPr>
              <w:pStyle w:val="Normal"/>
              <w:tabs>
                <w:tab w:val="clear" w:pos="709"/>
                <w:tab w:val="left" w:pos="0" w:leader="none"/>
              </w:tabs>
              <w:spacing w:lineRule="auto" w:line="240" w:before="0" w:after="0"/>
              <w:rPr/>
            </w:pPr>
            <w:r>
              <w:rPr>
                <w:rFonts w:cs="Times New Roman" w:ascii="Times New Roman" w:hAnsi="Times New Roman"/>
                <w:bCs/>
                <w:lang w:eastAsia="ar-SA"/>
              </w:rPr>
              <w:t>- Федеральное государственное автономное образовательное учреждение высшего образования «Мурманский арктический университ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 xml:space="preserve">МБОУ г. Мурманска ММЛ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ar-SA"/>
              </w:rPr>
              <w:t>- АО «АтомЭнергоСбыт»</w:t>
            </w:r>
          </w:p>
          <w:p>
            <w:pPr>
              <w:pStyle w:val="Normal"/>
              <w:spacing w:lineRule="auto" w:line="240" w:before="0" w:after="0"/>
              <w:rPr/>
            </w:pPr>
            <w:r>
              <w:rPr>
                <w:rFonts w:cs="Times New Roman" w:ascii="Times New Roman" w:hAnsi="Times New Roman"/>
                <w:bCs/>
                <w:lang w:eastAsia="ar-SA"/>
              </w:rPr>
              <w:t>- ГОБУЗ «Мурманский областной клинический многопрофильный центр»</w:t>
            </w:r>
          </w:p>
          <w:p>
            <w:pPr>
              <w:pStyle w:val="Normal"/>
              <w:spacing w:lineRule="auto" w:line="240" w:before="0" w:after="0"/>
              <w:rPr/>
            </w:pPr>
            <w:r>
              <w:rPr>
                <w:rFonts w:cs="Times New Roman" w:ascii="Times New Roman" w:hAnsi="Times New Roman"/>
                <w:bCs/>
                <w:lang w:eastAsia="ar-SA"/>
              </w:rPr>
              <w:t>- ФГАОУ ВО «Российский национальный исследовательский медицинский университет им. Н.И. Пирогова»</w:t>
            </w:r>
          </w:p>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 НИУ «Высшая школа Экономики»</w:t>
            </w:r>
          </w:p>
          <w:p>
            <w:pPr>
              <w:pStyle w:val="Normal"/>
              <w:tabs>
                <w:tab w:val="clear" w:pos="709"/>
                <w:tab w:val="left" w:pos="0" w:leader="none"/>
              </w:tabs>
              <w:spacing w:lineRule="auto" w:line="240" w:before="0" w:after="0"/>
              <w:rPr/>
            </w:pPr>
            <w:r>
              <w:rPr>
                <w:rFonts w:cs="Times New Roman" w:ascii="Times New Roman" w:hAnsi="Times New Roman"/>
                <w:bCs/>
                <w:lang w:eastAsia="ar-SA"/>
              </w:rPr>
              <w:t>- РХТУ им. Д.И. Менделее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Лицей № 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xml:space="preserve">- Центр профессиональной подготовки УМВД </w:t>
              <w:br/>
              <w:t>по Мурманской области</w:t>
            </w:r>
          </w:p>
          <w:p>
            <w:pPr>
              <w:pStyle w:val="Normal"/>
              <w:tabs>
                <w:tab w:val="clear" w:pos="709"/>
                <w:tab w:val="left" w:pos="0" w:leader="none"/>
              </w:tabs>
              <w:spacing w:lineRule="auto" w:line="240" w:before="0" w:after="0"/>
              <w:rPr/>
            </w:pPr>
            <w:r>
              <w:rPr>
                <w:rFonts w:cs="Times New Roman" w:ascii="Times New Roman" w:hAnsi="Times New Roman"/>
                <w:bCs/>
                <w:lang w:eastAsia="ar-SA"/>
              </w:rPr>
              <w:t>- Мурманская таможня</w:t>
            </w:r>
          </w:p>
          <w:p>
            <w:pPr>
              <w:pStyle w:val="Normal"/>
              <w:tabs>
                <w:tab w:val="clear" w:pos="709"/>
                <w:tab w:val="left" w:pos="0" w:leader="none"/>
              </w:tabs>
              <w:spacing w:lineRule="auto" w:line="240" w:before="0" w:after="0"/>
              <w:rPr/>
            </w:pPr>
            <w:r>
              <w:rPr>
                <w:rFonts w:cs="Times New Roman" w:ascii="Times New Roman" w:hAnsi="Times New Roman"/>
                <w:bCs/>
                <w:lang w:eastAsia="ar-SA"/>
              </w:rPr>
              <w:t>- Управление ФСБ по Мурманской области</w:t>
            </w:r>
          </w:p>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следственное управление СК РФ по Мурма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xml:space="preserve">МБОУ МАЛ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jc w:val="both"/>
              <w:rPr/>
            </w:pPr>
            <w:r>
              <w:rPr>
                <w:rFonts w:cs="Times New Roman" w:ascii="Times New Roman" w:hAnsi="Times New Roman"/>
                <w:bCs/>
                <w:lang w:eastAsia="ar-SA"/>
              </w:rPr>
              <w:t>- Авиакомпания «Россия»</w:t>
            </w:r>
          </w:p>
          <w:p>
            <w:pPr>
              <w:pStyle w:val="Normal"/>
              <w:tabs>
                <w:tab w:val="clear" w:pos="709"/>
                <w:tab w:val="left" w:pos="0" w:leader="none"/>
              </w:tabs>
              <w:spacing w:lineRule="auto" w:line="240" w:before="0" w:after="0"/>
              <w:rPr/>
            </w:pPr>
            <w:r>
              <w:rPr>
                <w:rFonts w:cs="Times New Roman" w:ascii="Times New Roman" w:hAnsi="Times New Roman"/>
                <w:bCs/>
                <w:lang w:eastAsia="ar-SA"/>
              </w:rPr>
              <w:t>- ФГБОУ ВО «Санкт-Петербургский -Государственный университет гражданской ави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Гимназия № 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Мурманское региональное отделение Общероссийской общественной организации «Российское объединение суд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МБОУ г. Мурманска СОШ № 3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ПАО НОВАТЭК</w:t>
            </w:r>
          </w:p>
          <w:p>
            <w:pPr>
              <w:pStyle w:val="Normal"/>
              <w:tabs>
                <w:tab w:val="clear" w:pos="709"/>
                <w:tab w:val="left" w:pos="0" w:leader="none"/>
              </w:tabs>
              <w:spacing w:lineRule="auto" w:line="240" w:before="0" w:after="0"/>
              <w:rPr/>
            </w:pPr>
            <w:r>
              <w:rPr>
                <w:rFonts w:cs="Times New Roman" w:ascii="Times New Roman" w:hAnsi="Times New Roman"/>
                <w:bCs/>
                <w:lang w:eastAsia="ar-SA"/>
              </w:rPr>
              <w:t>- ГОБУЗ «Мурманский областной клинический многопрофильный цен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СОШ № 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ГОБУЗ «Мурманский областной клинический многопрофильный центр»</w:t>
            </w:r>
          </w:p>
          <w:p>
            <w:pPr>
              <w:pStyle w:val="Normal"/>
              <w:tabs>
                <w:tab w:val="clear" w:pos="709"/>
                <w:tab w:val="left" w:pos="0" w:leader="none"/>
              </w:tabs>
              <w:spacing w:lineRule="auto" w:line="240" w:before="0" w:after="0"/>
              <w:rPr/>
            </w:pPr>
            <w:r>
              <w:rPr>
                <w:rFonts w:cs="Times New Roman" w:ascii="Times New Roman" w:hAnsi="Times New Roman"/>
                <w:bCs/>
                <w:lang w:eastAsia="ar-SA"/>
              </w:rPr>
              <w:t>- УФСИН по Мурма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МБОУ г. Мурманска СОШ № 49</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ОАО «Российские железные доро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rFonts w:ascii="Times New Roman" w:hAnsi="Times New Roman" w:cs="Times New Roman"/>
                <w:bCs/>
                <w:lang w:eastAsia="ar-SA"/>
              </w:rPr>
            </w:pPr>
            <w:r>
              <w:rPr>
                <w:rFonts w:cs="Times New Roman" w:ascii="Times New Roman" w:hAnsi="Times New Roman"/>
                <w:bCs/>
                <w:lang w:eastAsia="ar-SA"/>
              </w:rPr>
              <w:t xml:space="preserve">МБОУ г. Мурманска СОШ № 57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rPr/>
            </w:pPr>
            <w:r>
              <w:rPr>
                <w:rFonts w:cs="Times New Roman" w:ascii="Times New Roman" w:hAnsi="Times New Roman"/>
                <w:bCs/>
                <w:lang w:eastAsia="ar-SA"/>
              </w:rPr>
              <w:t>- АО «ЦС «Звездочка» филиал «35 СРЗ»</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городе Мурманске функционирует шесть психолого-педагогических классов, открытых в соответствии с заключенным трехсторонним соглашением между ФГБОУ ВО МАГУ, комитетом по образованию администрации города Мурманска и гимназиями </w:t>
        <w:br/>
        <w:t xml:space="preserve">№ 2, 6, 9. </w:t>
      </w:r>
    </w:p>
    <w:p>
      <w:pPr>
        <w:pStyle w:val="Normal"/>
        <w:spacing w:lineRule="auto" w:line="240" w:before="0" w:after="0"/>
        <w:ind w:firstLine="709"/>
        <w:jc w:val="both"/>
        <w:rPr/>
      </w:pPr>
      <w:r>
        <w:rPr>
          <w:rFonts w:cs="Times New Roman" w:ascii="Times New Roman" w:hAnsi="Times New Roman"/>
          <w:sz w:val="24"/>
          <w:szCs w:val="24"/>
        </w:rPr>
        <w:t>В числе общеобразовательных учреждений - участников проекта по созданию</w:t>
        <w:br/>
        <w:t>и функционированию инженерных классов по направлению «Судостроение»</w:t>
        <w:br/>
        <w:t>в муниципальных общеобразовательных организациях Мурманской области функционируют инженерные классы в гимназии № 7 и в МБОУ г. Мурманска СОШ № 5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ила дальнейшее развитие реализация программы «Атомкласс» в рамках трехстороннего соглашения между АО «АтомЭнгергоСбыт», комитетом по образованию администрации города Мурманска и мурманским международным лицеем (ММ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ец учебного года в 11-х классах обучалось 991 человек, из них допущены</w:t>
        <w:br/>
        <w:t xml:space="preserve">к итоговой аттестации 990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замены сдали все допущенные выпускники.</w:t>
      </w:r>
    </w:p>
    <w:p>
      <w:pPr>
        <w:pStyle w:val="Normal"/>
        <w:spacing w:lineRule="auto" w:line="240" w:before="0" w:after="0"/>
        <w:ind w:firstLine="709"/>
        <w:jc w:val="both"/>
        <w:rPr/>
      </w:pPr>
      <w:r>
        <w:rPr>
          <w:rFonts w:cs="Times New Roman" w:ascii="Times New Roman" w:hAnsi="Times New Roman"/>
          <w:sz w:val="24"/>
          <w:szCs w:val="24"/>
        </w:rPr>
        <w:t>Из 14 выпускников Мурманской области, набравших максимальное количество баллов (100), 10 человек – выпускники общеобразовательных учреждений города Мурманска (в 2023 году – 7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учены 174 медали (76 первой степени и 98 второй степени). </w:t>
      </w:r>
    </w:p>
    <w:p>
      <w:pPr>
        <w:pStyle w:val="Normal"/>
        <w:spacing w:lineRule="auto" w:line="240" w:before="0" w:after="0"/>
        <w:ind w:firstLine="709"/>
        <w:jc w:val="both"/>
        <w:rPr/>
      </w:pPr>
      <w:r>
        <w:rPr>
          <w:rFonts w:cs="Times New Roman" w:ascii="Times New Roman" w:hAnsi="Times New Roman"/>
          <w:sz w:val="24"/>
          <w:szCs w:val="24"/>
        </w:rPr>
        <w:t>В декабре 2024 года проведена торжественная церемония награждения грантами</w:t>
        <w:br/>
        <w:t>ПАО «НОВАТЭК» обучающихся и педагогов общеобразовательных учреждений города Мурманска. По результатам конкурсной комиссии гранты получили 15 обучающихся общеобразовательных учреждений на сумму 150,0 тысяч рублей, а также 1 педагог на сумму 80,0 тысяч рублей.</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4 году составила 91,83%.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ект «Арктическая школа»</w:t>
      </w:r>
    </w:p>
    <w:p>
      <w:pPr>
        <w:pStyle w:val="Normal"/>
        <w:spacing w:lineRule="auto" w:line="240" w:before="0" w:after="0"/>
        <w:ind w:firstLine="709"/>
        <w:jc w:val="both"/>
        <w:rPr/>
      </w:pPr>
      <w:r>
        <w:rPr>
          <w:rFonts w:cs="Times New Roman" w:ascii="Times New Roman" w:hAnsi="Times New Roman"/>
          <w:sz w:val="24"/>
          <w:szCs w:val="24"/>
        </w:rPr>
        <w:t xml:space="preserve">В целях создания условий для получения современного качественного среднего образования детей в комфортных условиях, для саморазвития и самореализации детей образовательные учреждения города Мурманска, начиная с 2021 года, принимают активное участие в реализации проекта по модернизации образовательных пространств «Арктическая школа» по 6 направлениям: «Современное пространство школьной столовой», «Спортивное школьное пространство», «Общественное школьное пространство» (информационно-библиотечные центры, актовые залы, рекреации и иные общественные пространства), «Внутреннее (учебное) школьное пространство» (учебное пространство), «Современное пространство школьной теплицы», «Опорные площадки для подготовки к олимпиадам». Отличным подарком для учеников 25 школ города Мурманска ко Дню знаний стали современные пространства, обновленные по программе «Арктическая школа», инициированной Губернатором Мурманской области. </w:t>
      </w:r>
    </w:p>
    <w:p>
      <w:pPr>
        <w:pStyle w:val="Normal"/>
        <w:spacing w:lineRule="auto" w:line="240" w:before="0" w:after="0"/>
        <w:ind w:firstLine="709"/>
        <w:jc w:val="both"/>
        <w:rPr/>
      </w:pPr>
      <w:r>
        <w:rPr>
          <w:rFonts w:cs="Times New Roman" w:ascii="Times New Roman" w:hAnsi="Times New Roman"/>
          <w:sz w:val="24"/>
          <w:szCs w:val="24"/>
        </w:rPr>
        <w:t xml:space="preserve">Благодаря областной поддержке в рамках плана «На Севере — жить!» к новому учебному году в школах города Мурманска преобразились 6 кабинетов информатики, </w:t>
        <w:br/>
        <w:t xml:space="preserve">4 кабинета химии, 4 спортзала, 2 столовые, 2 актовых зала, а также кабинеты биологии, физики, английского языка, библиотека и мастерские, рекреация, появился кабинет </w:t>
        <w:br/>
        <w:t>- квантори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ботает в Мурманской области с 2021 года, с тех пор только в областном центре преобразились 66 пространств в школах и детских садах.</w:t>
      </w:r>
    </w:p>
    <w:p>
      <w:pPr>
        <w:pStyle w:val="Normal"/>
        <w:tabs>
          <w:tab w:val="clear" w:pos="709"/>
          <w:tab w:val="left" w:pos="6237" w:leader="none"/>
        </w:tabs>
        <w:spacing w:lineRule="auto" w:line="240" w:before="0" w:after="0"/>
        <w:ind w:firstLine="709"/>
        <w:jc w:val="both"/>
        <w:rPr/>
      </w:pPr>
      <w:r>
        <w:rPr>
          <w:rFonts w:cs="Times New Roman" w:ascii="Times New Roman" w:hAnsi="Times New Roman"/>
          <w:sz w:val="24"/>
          <w:szCs w:val="24"/>
        </w:rPr>
        <w:t>В 2024 году на реализацию проекта было предусмотрено 137 412,70 тысяч рублей,</w:t>
        <w:br/>
        <w:t>в том числе за счет средств областного гранта 101 586,00 тысяч рублей, за счет средств местного бюджета и за счет собственных и спонсорских средств 35 826,70 тысяч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25 года участие в конкурсе на предоставление гранта смогут принять </w:t>
        <w:br/>
        <w:t>учреждения дополните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contextualSpacing/>
        <w:jc w:val="both"/>
        <w:rPr>
          <w:b/>
          <w:b/>
          <w:sz w:val="24"/>
          <w:lang w:val="ru-RU"/>
        </w:rPr>
      </w:pPr>
      <w:r>
        <w:rPr>
          <w:b/>
          <w:sz w:val="24"/>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r>
        <w:rPr>
          <w:b/>
          <w:sz w:val="24"/>
          <w:lang w:val="ru-RU"/>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оставленных задач проводятся мероприятия, направленные </w:t>
        <w:br/>
        <w:t>на внедрение инновационных технологий в образовательный процесс, развитие системы дистанционного обучения, своевременное проведение капитального и текущего ремонта муниципальных образовательных учреждений, регулярное обновление материально-технической базы образовательных учреждений.</w:t>
      </w:r>
    </w:p>
    <w:p>
      <w:pPr>
        <w:pStyle w:val="Normal"/>
        <w:spacing w:lineRule="auto" w:line="240" w:before="0" w:after="0"/>
        <w:ind w:firstLine="709"/>
        <w:contextualSpacing/>
        <w:jc w:val="both"/>
        <w:rPr/>
      </w:pPr>
      <w:r>
        <w:rPr>
          <w:rFonts w:cs="Times New Roman" w:ascii="Times New Roman" w:hAnsi="Times New Roman"/>
          <w:sz w:val="24"/>
          <w:szCs w:val="24"/>
        </w:rPr>
        <w:t>В 2024 году выполнялась работа по созданию современной образовательной инфраструктуры в городе Мурманске, в том числе реализовывались следующие мероприятия:</w:t>
      </w:r>
    </w:p>
    <w:p>
      <w:pPr>
        <w:pStyle w:val="Normal"/>
        <w:spacing w:lineRule="auto" w:line="240" w:before="0" w:after="0"/>
        <w:ind w:firstLine="709"/>
        <w:contextualSpacing/>
        <w:jc w:val="both"/>
        <w:rPr/>
      </w:pPr>
      <w:r>
        <w:rPr>
          <w:rFonts w:cs="Times New Roman" w:ascii="Times New Roman" w:hAnsi="Times New Roman"/>
          <w:sz w:val="24"/>
          <w:szCs w:val="24"/>
        </w:rPr>
        <w:t xml:space="preserve">- ремонтные работы по ликвидации аварийных ситуаций и замене оборудования, находящегося в аварийном состоянии в 44 подведомственных учреждениях </w:t>
        <w:br/>
        <w:t>(СОШ №5,  № 13, № 16, № 18, № 41, № 43, № 44, № 45, № 50, № 56, № 57, № 58</w:t>
      </w:r>
      <w:r>
        <w:rPr>
          <w:rFonts w:cs="Times New Roman" w:ascii="Times New Roman" w:hAnsi="Times New Roman"/>
          <w:i/>
          <w:sz w:val="24"/>
          <w:szCs w:val="24"/>
        </w:rPr>
        <w:t xml:space="preserve">, </w:t>
      </w:r>
      <w:r>
        <w:rPr>
          <w:rFonts w:cs="Times New Roman" w:ascii="Times New Roman" w:hAnsi="Times New Roman"/>
          <w:sz w:val="24"/>
          <w:szCs w:val="24"/>
        </w:rPr>
        <w:t>Гимназиях № 2, № 7, № 9, № 10, Прогимназия № 24, МПЛ, ММЛ, ДОУ № 4, № 18, № 38, № 26, № 2, № 45, № 46,  № 87, № 93, № 109,  № 123 № 140, № 156, № 157, № 96, № 95, № 105, № 72, № 139, ДЮСШ № 1, ДДТ им. Торцева, ГИМЦ РО, ДДТ им. А. Бредова, МБУО ЦБ);</w:t>
      </w:r>
    </w:p>
    <w:p>
      <w:pPr>
        <w:pStyle w:val="Normal"/>
        <w:spacing w:lineRule="auto" w:line="240" w:before="0" w:after="0"/>
        <w:ind w:firstLine="709"/>
        <w:contextualSpacing/>
        <w:jc w:val="both"/>
        <w:rPr/>
      </w:pPr>
      <w:r>
        <w:rPr>
          <w:rFonts w:cs="Times New Roman" w:ascii="Times New Roman" w:hAnsi="Times New Roman"/>
          <w:sz w:val="24"/>
          <w:szCs w:val="24"/>
        </w:rPr>
        <w:t xml:space="preserve">- заключены договора на проведение текущего ремонта в 16 подведомственных учреждениях (СОШ № 13, № 16, № 58, № 34, № 41, № 42, № 45, Гимназии № 1, № 2, № 6, </w:t>
        <w:br/>
        <w:t>№ 8, Лицей № 2, ММЛ, ДОУ № 45, ЦДЮТ, МБУО Ц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 монтаж коммутатора для системы видеонаблюдения (ММЛ) и монтаж видеонаблюдения (Гимназии № 1);</w:t>
      </w:r>
    </w:p>
    <w:p>
      <w:pPr>
        <w:pStyle w:val="Normal"/>
        <w:spacing w:lineRule="auto" w:line="240" w:before="0" w:after="0"/>
        <w:ind w:firstLine="709"/>
        <w:contextualSpacing/>
        <w:jc w:val="both"/>
        <w:rPr/>
      </w:pPr>
      <w:r>
        <w:rPr>
          <w:rFonts w:cs="Times New Roman" w:ascii="Times New Roman" w:hAnsi="Times New Roman"/>
          <w:sz w:val="24"/>
          <w:szCs w:val="24"/>
        </w:rPr>
        <w:t xml:space="preserve">- в 13 образовательных учреждениях выполнены работы по  составлению сметной документации на капитальный ремонт помещений и системы электроснабжения </w:t>
        <w:br/>
        <w:t>с получением положительного заключения определения достоверности сметной стоимости для участия в федеральных программах по капитальному ремонту образовательных учреждений (Гимназии № 3, № 5, Лицей № 2, Прогимназии № 40, № 61, СОШ № 28, № 37, №53, ДОУ № 57, № 58, № 83, № 87, № 133).</w:t>
      </w:r>
    </w:p>
    <w:p>
      <w:pPr>
        <w:pStyle w:val="Normal"/>
        <w:spacing w:lineRule="auto" w:line="240" w:before="0" w:after="0"/>
        <w:ind w:firstLine="709"/>
        <w:contextualSpacing/>
        <w:jc w:val="both"/>
        <w:rPr/>
      </w:pPr>
      <w:r>
        <w:rPr>
          <w:rFonts w:cs="Times New Roman" w:ascii="Times New Roman" w:hAnsi="Times New Roman"/>
          <w:sz w:val="24"/>
          <w:szCs w:val="24"/>
        </w:rPr>
        <w:t xml:space="preserve">- осуществлено технологическое присоединение к электрическим сетям учреждения ЦДЮТ; </w:t>
      </w:r>
    </w:p>
    <w:p>
      <w:pPr>
        <w:pStyle w:val="Normal"/>
        <w:spacing w:lineRule="auto" w:line="240" w:before="0" w:after="0"/>
        <w:ind w:firstLine="709"/>
        <w:contextualSpacing/>
        <w:jc w:val="both"/>
        <w:rPr/>
      </w:pPr>
      <w:r>
        <w:rPr>
          <w:rFonts w:cs="Times New Roman" w:ascii="Times New Roman" w:hAnsi="Times New Roman"/>
          <w:sz w:val="24"/>
          <w:szCs w:val="24"/>
        </w:rPr>
        <w:t xml:space="preserve">- осуществлены работы в 42 общеобразовательных учреждениях города Мурманска </w:t>
        <w:br/>
        <w:t xml:space="preserve">по обслуживанию школьных стадионов, спортивных площадок, кортов, расположенных на территориях общеобразовательных организаций. (Гимназии № 1, № 10, № 2, № 5, № 6, № 7, № 8, № 9, СОШ № 16, № 26, № 58, № 1, № 11, № 13, № 18, № 20, № 21, № 23, № 27, № 28, </w:t>
        <w:br/>
        <w:t>№ 31, № 33, № 34, № 36, № 37, № 38, № 41, № 42, № 43, № 44, № 45, № 49, № 5, № 50, № 53, № 56, № 57, Кадетская школа, ММЛ, МПЛ, Лицей №2, Прогимназия № 61);</w:t>
      </w:r>
    </w:p>
    <w:p>
      <w:pPr>
        <w:pStyle w:val="Normal"/>
        <w:spacing w:lineRule="auto" w:line="240" w:before="0" w:after="0"/>
        <w:ind w:firstLine="709"/>
        <w:contextualSpacing/>
        <w:jc w:val="both"/>
        <w:rPr/>
      </w:pPr>
      <w:r>
        <w:rPr>
          <w:rFonts w:cs="Times New Roman" w:ascii="Times New Roman" w:hAnsi="Times New Roman"/>
          <w:sz w:val="24"/>
          <w:szCs w:val="24"/>
        </w:rPr>
        <w:t xml:space="preserve">- реализуются мероприятия по обеспечению антитеррористической защищенности объектов образования. Средства направлены на выполнение работ по обеспечению антитеррористической защищенности объектов образования в части устройства помещения охраны, монтажа охранной сигнализации, системы оповещения, системы видеонаблюдения и переноса пульта пожарной сигнализации в помещение охраны в 4 дошкольных образовательных учреждениях (ДОУ № 97, № 34, № 104, № 120) </w:t>
        <w:br/>
        <w:t>на сумму 20 183,2 тысяч рублей.</w:t>
      </w:r>
    </w:p>
    <w:p>
      <w:pPr>
        <w:pStyle w:val="Normal"/>
        <w:spacing w:lineRule="auto" w:line="240" w:before="0" w:after="0"/>
        <w:ind w:firstLine="709"/>
        <w:contextualSpacing/>
        <w:jc w:val="both"/>
        <w:rPr/>
      </w:pPr>
      <w:r>
        <w:rPr>
          <w:rFonts w:cs="Times New Roman" w:ascii="Times New Roman" w:hAnsi="Times New Roman"/>
          <w:sz w:val="24"/>
          <w:szCs w:val="24"/>
        </w:rPr>
        <w:t>- были выделены средства для подготовки 95 подведомственных учреждений</w:t>
        <w:br/>
        <w:t xml:space="preserve">к новому учебному году. В рамках данных средств осуществлены ремонтные работы </w:t>
        <w:br/>
        <w:t xml:space="preserve">и работы по подготовке к отопительному сезону (МБУО ЦБ, Гимназии № 1, № 2, № 6, № 3, № 5, № 7, № 8, № 10, Лицей № 2, ДОУ № 2, № 7, № 13, № 15, № 18, № 19, № 26, № 32, № 38, № 58, № 4, № 133, № 140, № 130,№ 131, № 135, № 136, № 122, № 110, № 78, № 96, № 76, </w:t>
        <w:br/>
        <w:t>№ 41, № 82, № 46, № 72, № 95, № 83, № 87, № 93, № 97, № 104, № 109, № 112, № 115, № 118, № 120, № 123, № 125, № 128, № 127, № 129, № 151, № 154, № 156, 157, СОШ № 11, № 13,</w:t>
        <w:br/>
        <w:t xml:space="preserve">№ 16, № 18, № 20,№ 22,№ 23, № 31, № 33, № 45, № 49, № 50, № 58,№ 26 № 34, № 44,№ 27, № 21,№ 37,№ 38, № 53, № 43, № 1,  № 4, № 42, № 56, ДДТ Первомайский, Кадетская школа, МПЛ, ММЛ, ДЮСШ № 14, № 10, № 7, Прогимназии № 61, № 24, № 40, ДМЦ Океан, </w:t>
        <w:br/>
        <w:t>ДОД Профстарт, ЦДЮТ.);</w:t>
      </w:r>
    </w:p>
    <w:p>
      <w:pPr>
        <w:pStyle w:val="Normal"/>
        <w:spacing w:lineRule="auto" w:line="240" w:before="0" w:after="0"/>
        <w:ind w:firstLine="709"/>
        <w:contextualSpacing/>
        <w:jc w:val="both"/>
        <w:rPr/>
      </w:pPr>
      <w:r>
        <w:rPr>
          <w:rFonts w:cs="Times New Roman" w:ascii="Times New Roman" w:hAnsi="Times New Roman"/>
          <w:sz w:val="24"/>
          <w:szCs w:val="24"/>
        </w:rPr>
        <w:t>Осуществлена доставка оборудования с места хранения для оснащения материально-технической базы школы по улице Советской в городе Мурманске.</w:t>
      </w:r>
    </w:p>
    <w:p>
      <w:pPr>
        <w:pStyle w:val="Normal"/>
        <w:spacing w:lineRule="auto" w:line="240" w:before="0" w:after="0"/>
        <w:ind w:firstLine="709"/>
        <w:contextualSpacing/>
        <w:jc w:val="both"/>
        <w:rPr/>
      </w:pPr>
      <w:r>
        <w:rPr>
          <w:rFonts w:cs="Times New Roman" w:ascii="Times New Roman" w:hAnsi="Times New Roman"/>
          <w:sz w:val="24"/>
          <w:szCs w:val="24"/>
        </w:rPr>
        <w:t xml:space="preserve">Бюджетом муниципального образования город Мурманск в 2024 году доведены средства на выполнение мероприятий по переходу на закрытую систему теплоснабжения (Ленинский округ) включая разработку проектной документации в объеме 83 220,0 тысяч рублей.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ограмма «Теплое окно».</w:t>
      </w:r>
    </w:p>
    <w:p>
      <w:pPr>
        <w:pStyle w:val="Normal"/>
        <w:spacing w:lineRule="auto" w:line="240" w:before="0" w:after="0"/>
        <w:ind w:firstLine="709"/>
        <w:contextualSpacing/>
        <w:jc w:val="both"/>
        <w:rPr/>
      </w:pPr>
      <w:r>
        <w:rPr>
          <w:rFonts w:cs="Times New Roman" w:ascii="Times New Roman" w:hAnsi="Times New Roman"/>
          <w:sz w:val="24"/>
          <w:szCs w:val="24"/>
        </w:rPr>
        <w:t>С 2014 года по программе «Теплое окно» в городе Мурманске ведутся работы</w:t>
        <w:br/>
        <w:t>по комплексной замене оконных блоков в зданиях образовательных учреждений.</w:t>
      </w:r>
    </w:p>
    <w:p>
      <w:pPr>
        <w:pStyle w:val="Normal"/>
        <w:spacing w:lineRule="auto" w:line="240" w:before="0" w:after="0"/>
        <w:ind w:firstLine="709"/>
        <w:contextualSpacing/>
        <w:jc w:val="both"/>
        <w:rPr/>
      </w:pPr>
      <w:r>
        <w:rPr>
          <w:rFonts w:cs="Times New Roman" w:ascii="Times New Roman" w:hAnsi="Times New Roman"/>
          <w:sz w:val="24"/>
          <w:szCs w:val="24"/>
        </w:rPr>
        <w:t>В 2021 году работы по комплексной замене оконных блоков завершены во всех дошкольных учреждениях.</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грамма отлично себя зарекомендовала, и с 2021 года приступили к работам </w:t>
        <w:br/>
        <w:t xml:space="preserve">по комплексной замене оконных блоков в общеобразовательных учреждениях. </w:t>
      </w:r>
    </w:p>
    <w:p>
      <w:pPr>
        <w:pStyle w:val="Normal"/>
        <w:spacing w:lineRule="auto" w:line="240" w:before="0" w:after="0"/>
        <w:ind w:firstLine="709"/>
        <w:contextualSpacing/>
        <w:jc w:val="both"/>
        <w:rPr/>
      </w:pPr>
      <w:r>
        <w:rPr>
          <w:rFonts w:cs="Times New Roman" w:ascii="Times New Roman" w:hAnsi="Times New Roman"/>
          <w:sz w:val="24"/>
          <w:szCs w:val="24"/>
        </w:rPr>
        <w:t>В Мурманской области с 2022 года программа «Тёплое окно» реализуется в рамках стратегического плана «На Севере - ж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4 году работы по комплексной замене оконных блоков завершены во всех общеобразовательных учреждениях.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проекта в 2024 году было предусмотрено 470 003,2 тысяч рублей,</w:t>
        <w:br/>
        <w:t>в том числе за счет областных средств 114 918,5 тысяч рублей, за счет средств местного бюджета и за счет собственных и спонсорских средств 355 084,7 тысяч рубле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оект «На Севере – твой проект».</w:t>
      </w:r>
    </w:p>
    <w:p>
      <w:pPr>
        <w:pStyle w:val="Normal"/>
        <w:spacing w:lineRule="auto" w:line="240" w:before="0" w:after="0"/>
        <w:ind w:firstLine="709"/>
        <w:contextualSpacing/>
        <w:jc w:val="both"/>
        <w:rPr/>
      </w:pPr>
      <w:r>
        <w:rPr>
          <w:rFonts w:cs="Times New Roman" w:ascii="Times New Roman" w:hAnsi="Times New Roman"/>
          <w:sz w:val="24"/>
          <w:szCs w:val="24"/>
        </w:rPr>
        <w:t>Благодаря победе образовательных учреждений в программе «На Севере – твой проект», инициированной Губернатором Мурманской области А.В. Чибисом, в 2024 году выполнены работы в 4-х школах и 3-х ДОУ. На реализацию проекта в 2024 году было предусмотрено всего 72 051,6 тысяч рублей, в том числе из областного бюджета 47 505,1 тысяч рублей, в том числе из Резервного фонда Правительства Мурманской области 11 700,0 тысяч рублей, местного бюджета 24 546,5 тысяч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реализованные в 2024 году:</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ка притяжения» МБОУ «СОШ № 45» – ремонт актового зала;</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никУмы Арктики» МБОУ ММЛ – ремонт актового зала;</w:t>
      </w:r>
    </w:p>
    <w:p>
      <w:pPr>
        <w:pStyle w:val="Normal"/>
        <w:numPr>
          <w:ilvl w:val="0"/>
          <w:numId w:val="3"/>
        </w:numPr>
        <w:spacing w:lineRule="auto" w:line="240" w:before="0" w:after="0"/>
        <w:contextualSpacing/>
        <w:jc w:val="both"/>
        <w:rPr/>
      </w:pPr>
      <w:r>
        <w:rPr>
          <w:rFonts w:cs="Times New Roman" w:ascii="Times New Roman" w:hAnsi="Times New Roman"/>
          <w:sz w:val="24"/>
          <w:szCs w:val="24"/>
        </w:rPr>
        <w:t xml:space="preserve">«Мы за спорт!» МБОУ Гимназия № 7 - устройство спортивного городка </w:t>
        <w:br/>
        <w:t>с элементами препятствий для военно-патриотического воспитания;</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верный островок детства» МБДОУ № 90 -  благоустройство 3-х прогулочных площадок;</w:t>
      </w:r>
    </w:p>
    <w:p>
      <w:pPr>
        <w:pStyle w:val="Normal"/>
        <w:numPr>
          <w:ilvl w:val="0"/>
          <w:numId w:val="3"/>
        </w:numPr>
        <w:spacing w:lineRule="auto" w:line="240" w:before="0" w:after="0"/>
        <w:contextualSpacing/>
        <w:jc w:val="both"/>
        <w:rPr/>
      </w:pPr>
      <w:r>
        <w:rPr>
          <w:rFonts w:cs="Times New Roman" w:ascii="Times New Roman" w:hAnsi="Times New Roman"/>
          <w:sz w:val="24"/>
          <w:szCs w:val="24"/>
        </w:rPr>
        <w:t xml:space="preserve">«Мурманск на волне детства» МБДОУ № 50 - устройство спортивной </w:t>
        <w:br/>
        <w:t>и прогулочных площадок;</w:t>
      </w:r>
    </w:p>
    <w:p>
      <w:pPr>
        <w:pStyle w:val="Normal"/>
        <w:numPr>
          <w:ilvl w:val="0"/>
          <w:numId w:val="3"/>
        </w:numPr>
        <w:spacing w:lineRule="auto" w:line="240" w:before="0" w:after="0"/>
        <w:contextualSpacing/>
        <w:jc w:val="both"/>
        <w:rPr/>
      </w:pPr>
      <w:r>
        <w:rPr>
          <w:rFonts w:cs="Times New Roman" w:ascii="Times New Roman" w:hAnsi="Times New Roman"/>
          <w:sz w:val="24"/>
          <w:szCs w:val="24"/>
        </w:rPr>
        <w:t xml:space="preserve">«Мурманск - мир спорта - наш мир» МБОУ Гимназия № 3 - устройство детской </w:t>
        <w:br/>
        <w:t>и спортивной площадок с освещением и благоустройством территории;</w:t>
      </w:r>
    </w:p>
    <w:p>
      <w:pPr>
        <w:pStyle w:val="Normal"/>
        <w:numPr>
          <w:ilvl w:val="0"/>
          <w:numId w:val="3"/>
        </w:numPr>
        <w:spacing w:lineRule="auto" w:line="240" w:before="0" w:after="0"/>
        <w:contextualSpacing/>
        <w:jc w:val="both"/>
        <w:rPr/>
      </w:pPr>
      <w:r>
        <w:rPr>
          <w:rFonts w:cs="Times New Roman" w:ascii="Times New Roman" w:hAnsi="Times New Roman"/>
          <w:sz w:val="24"/>
          <w:szCs w:val="24"/>
        </w:rPr>
        <w:t xml:space="preserve">«Северная сказка» МБДОУ № 18 - устройство детских игровых площадок </w:t>
        <w:br/>
        <w:t>и комплексов.</w:t>
      </w:r>
    </w:p>
    <w:p>
      <w:pPr>
        <w:pStyle w:val="Normal"/>
        <w:spacing w:lineRule="auto" w:line="240" w:before="0" w:after="0"/>
        <w:ind w:firstLine="709"/>
        <w:contextualSpacing/>
        <w:jc w:val="both"/>
        <w:rPr/>
      </w:pPr>
      <w:r>
        <w:rPr>
          <w:rFonts w:cs="Times New Roman" w:ascii="Times New Roman" w:hAnsi="Times New Roman"/>
          <w:sz w:val="24"/>
          <w:szCs w:val="24"/>
        </w:rPr>
        <w:t xml:space="preserve">В летний период 2024 года проведены работы по ремонту асфальтобетонного покрытия на 3-х территориях общеобразовательных учреждений в рамках федеральной программы «Формирование комфортной городской среды»: МБОУ г. Мурманска </w:t>
        <w:br/>
        <w:t>СОШ № 18, МБОУ г. Мурманска СОШ № 56, МБОУ г. Мурманска Гимназия № 5.</w:t>
      </w:r>
    </w:p>
    <w:p>
      <w:pPr>
        <w:pStyle w:val="Normal"/>
        <w:spacing w:lineRule="auto" w:line="240" w:before="0" w:after="0"/>
        <w:ind w:firstLine="709"/>
        <w:contextualSpacing/>
        <w:jc w:val="both"/>
        <w:rPr/>
      </w:pPr>
      <w:r>
        <w:rPr>
          <w:rFonts w:cs="Times New Roman" w:ascii="Times New Roman" w:hAnsi="Times New Roman"/>
          <w:sz w:val="24"/>
          <w:szCs w:val="24"/>
        </w:rPr>
        <w:t xml:space="preserve">Также в рамках заключенного соглашения о выделении субсидии из областного бюджета на осуществление городским округом городом-героем Мурманском функций административного центра области в 2024 году осуществлены мероприятия по ремонту </w:t>
        <w:br/>
        <w:t>(в т.ч. разработка ПСД) и замене элементов наружного осв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роекта было предусмотрено 21 329,6 тысяч рублей, в том числе</w:t>
        <w:br/>
        <w:t>за счет средств областного бюджета 10 664,8 тысяч рублей, за счет средств местного бюджета и за счет собственных и спонсорских средств 10 664,8 тысяч рублей.</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по обеспечению комплексной безопасности и ресурсному обеспечению организаций системы образования в 2024 году были предусмотрены средства в объеме 43 476,4 тысяч рублей. Финансирование предусмотрено из местного бюджета 21 738,2 тысяч рублей и областного бюджета 21 738,2 тысяч рублей. Проведены ремонтные работы по устранению предписаний надзорных органов</w:t>
        <w:br/>
        <w:t>в 25 образовательных организациях, в том числе ремонты напольных покрытий, систем освещения, медицинских кабинетов, обеденных залов, библиотек, учебных кабинетов, пищебло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в 2024 году выполнены работы:</w:t>
      </w:r>
    </w:p>
    <w:p>
      <w:pPr>
        <w:pStyle w:val="Normal"/>
        <w:spacing w:lineRule="auto" w:line="240" w:before="0" w:after="0"/>
        <w:ind w:firstLine="709"/>
        <w:contextualSpacing/>
        <w:jc w:val="both"/>
        <w:rPr/>
      </w:pPr>
      <w:r>
        <w:rPr>
          <w:rFonts w:cs="Times New Roman" w:ascii="Times New Roman" w:hAnsi="Times New Roman"/>
          <w:sz w:val="24"/>
          <w:szCs w:val="24"/>
        </w:rPr>
        <w:t>1. по проведению государственной экспертизы проектной документации в части проверки достоверности определения сметной стоимости по объект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инженерных сетей МБДОУ г. Мурманска № 8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крыши МБДОУ г. Мурманска № 8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фасада МБДОУ г. Мурманска № 5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фасада МБДОУ г. Мурманска № 8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фасада МБДОУ г. Мурманска № 5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крыши МБДОУ г. Мурманска № 5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крыши МБДОУ г. Мурманска № 58.</w:t>
      </w:r>
    </w:p>
    <w:p>
      <w:pPr>
        <w:pStyle w:val="Normal"/>
        <w:spacing w:lineRule="auto" w:line="240" w:before="0" w:after="0"/>
        <w:ind w:firstLine="709"/>
        <w:contextualSpacing/>
        <w:jc w:val="both"/>
        <w:rPr/>
      </w:pPr>
      <w:r>
        <w:rPr>
          <w:rFonts w:cs="Times New Roman" w:ascii="Times New Roman" w:hAnsi="Times New Roman"/>
          <w:sz w:val="24"/>
          <w:szCs w:val="24"/>
        </w:rPr>
        <w:t xml:space="preserve">2. По капремонту фасада МБОУ Гимназия № 2.  Кроме того, выполнены работы </w:t>
        <w:br/>
        <w:t>по авторскому и техническому надзору в рамках капремонта фасада.</w:t>
      </w:r>
    </w:p>
    <w:p>
      <w:pPr>
        <w:pStyle w:val="Normal"/>
        <w:spacing w:lineRule="auto" w:line="240" w:before="0" w:after="0"/>
        <w:ind w:firstLine="709"/>
        <w:contextualSpacing/>
        <w:jc w:val="both"/>
        <w:rPr/>
      </w:pPr>
      <w:r>
        <w:rPr>
          <w:rFonts w:cs="Times New Roman" w:ascii="Times New Roman" w:hAnsi="Times New Roman"/>
          <w:sz w:val="24"/>
          <w:szCs w:val="24"/>
        </w:rPr>
        <w:t>3. По проведению государственной экспертизы проектной документации в части проверки достоверности определения сметной стоимости по объект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крыши СОШ № 28;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крыши прогимназии № 40;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фасада прогимназии № 40;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фасада МБОУ № 87;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фасада СОШ № 28; </w:t>
      </w:r>
    </w:p>
    <w:p>
      <w:pPr>
        <w:pStyle w:val="Normal"/>
        <w:spacing w:lineRule="auto" w:line="240" w:before="0" w:after="0"/>
        <w:ind w:firstLine="709"/>
        <w:contextualSpacing/>
        <w:jc w:val="both"/>
        <w:rPr/>
      </w:pPr>
      <w:r>
        <w:rPr>
          <w:rFonts w:cs="Times New Roman" w:ascii="Times New Roman" w:hAnsi="Times New Roman"/>
          <w:sz w:val="24"/>
          <w:szCs w:val="24"/>
        </w:rPr>
        <w:t>- капитальный ремонт инженерных сетей Лицей № 2;</w:t>
      </w:r>
    </w:p>
    <w:p>
      <w:pPr>
        <w:pStyle w:val="Normal"/>
        <w:spacing w:lineRule="auto" w:line="240" w:before="0" w:after="0"/>
        <w:ind w:firstLine="709"/>
        <w:contextualSpacing/>
        <w:jc w:val="both"/>
        <w:rPr/>
      </w:pPr>
      <w:r>
        <w:rPr>
          <w:rFonts w:cs="Times New Roman" w:ascii="Times New Roman" w:hAnsi="Times New Roman"/>
          <w:sz w:val="24"/>
          <w:szCs w:val="24"/>
        </w:rPr>
        <w:t xml:space="preserve">-капитальный ремонт инженерных сетей (водоотведение, водоснабжение, канализация, вентиляция) СОШ № 28; </w:t>
      </w:r>
    </w:p>
    <w:p>
      <w:pPr>
        <w:pStyle w:val="Normal"/>
        <w:spacing w:lineRule="auto" w:line="240" w:before="0" w:after="0"/>
        <w:ind w:firstLine="709"/>
        <w:contextualSpacing/>
        <w:jc w:val="both"/>
        <w:rPr/>
      </w:pPr>
      <w:r>
        <w:rPr>
          <w:rFonts w:cs="Times New Roman" w:ascii="Times New Roman" w:hAnsi="Times New Roman"/>
          <w:sz w:val="24"/>
          <w:szCs w:val="24"/>
        </w:rPr>
        <w:t xml:space="preserve">- капитальный ремонт инженерных сетей (электрооборудование и освещение) </w:t>
        <w:br/>
        <w:t>СОШ № 28.</w:t>
      </w:r>
    </w:p>
    <w:p>
      <w:pPr>
        <w:pStyle w:val="Normal"/>
        <w:spacing w:lineRule="auto" w:line="240" w:before="0" w:after="0"/>
        <w:ind w:firstLine="709"/>
        <w:contextualSpacing/>
        <w:jc w:val="both"/>
        <w:rPr/>
      </w:pPr>
      <w:r>
        <w:rPr>
          <w:rFonts w:cs="Times New Roman" w:ascii="Times New Roman" w:hAnsi="Times New Roman"/>
          <w:sz w:val="24"/>
          <w:szCs w:val="24"/>
        </w:rPr>
        <w:t xml:space="preserve">4. По инженерно-геодезическим изысканиям после выполнения работ по капремонту фасада МБОУ г. Мурманска ООШ № 26. </w:t>
      </w:r>
    </w:p>
    <w:p>
      <w:pPr>
        <w:pStyle w:val="Normal"/>
        <w:spacing w:lineRule="auto" w:line="240" w:before="0" w:after="0"/>
        <w:ind w:firstLine="709"/>
        <w:contextualSpacing/>
        <w:jc w:val="both"/>
        <w:rPr/>
      </w:pPr>
      <w:r>
        <w:rPr>
          <w:rFonts w:cs="Times New Roman" w:ascii="Times New Roman" w:hAnsi="Times New Roman"/>
          <w:sz w:val="24"/>
          <w:szCs w:val="24"/>
        </w:rPr>
        <w:t>5. по проведению государственной экспертизы проектной документации в части проверки достоверности определения сметной стоимости на капремонт части фасада ДЮСАШ № 15.</w:t>
      </w:r>
    </w:p>
    <w:p>
      <w:pPr>
        <w:pStyle w:val="Normal"/>
        <w:spacing w:lineRule="auto" w:line="240" w:before="0" w:after="0"/>
        <w:ind w:firstLine="709"/>
        <w:contextualSpacing/>
        <w:jc w:val="both"/>
        <w:rPr/>
      </w:pPr>
      <w:r>
        <w:rPr>
          <w:rFonts w:cs="Times New Roman" w:ascii="Times New Roman" w:hAnsi="Times New Roman"/>
          <w:sz w:val="24"/>
          <w:szCs w:val="24"/>
        </w:rPr>
        <w:t>Получено разрешение на ввод объекта «Школа по улице Советская в городе Мурманске, здание школы 1 этап» в эксплуатацию 28.12.2024 № 51-20-806-2024.</w:t>
      </w:r>
    </w:p>
    <w:p>
      <w:pPr>
        <w:pStyle w:val="Normal"/>
        <w:widowControl w:val="false"/>
        <w:tabs>
          <w:tab w:val="clear" w:pos="709"/>
          <w:tab w:val="left" w:pos="993" w:leader="none"/>
        </w:tabs>
        <w:autoSpaceDE w:val="false"/>
        <w:spacing w:lineRule="auto" w:line="240" w:before="0" w:after="0"/>
        <w:ind w:firstLine="709"/>
        <w:contextualSpacing/>
        <w:jc w:val="both"/>
        <w:rPr/>
      </w:pPr>
      <w:r>
        <w:rPr>
          <w:rFonts w:eastAsia="Calibri" w:cs="Courier New" w:ascii="Times New Roman" w:hAnsi="Times New Roman"/>
          <w:sz w:val="24"/>
          <w:szCs w:val="24"/>
        </w:rPr>
        <w:t xml:space="preserve">В целях участия общеобразовательных учреждений города Мурманска в отборе </w:t>
        <w:br/>
        <w:t xml:space="preserve">для включения в реализацию регионального проекта «Все лучшее детям» в рамках национального проекта «Молодежь и дети» для модернизации школьных систем образования в форму ФСН ОО-2 «Сведения о материально-технической и информационной базе, финансово-экономической деятельности общеобразовательной организации» за 2024 год включены 49 из 50-ти (кроме МБОУ г. Мурманска СОШ № 1) общеобразовательных учреждений, требующих капитального ремонта кровли и фасадов зданий.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6. Доля детей первой и второй групп здоровья в общей численности обучающихся в муниципальных общеобразовательных учреждени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 данным Министерства здравоохранения Мурманской области доля детей первой </w:t>
        <w:br/>
        <w:t xml:space="preserve">и второй групп здоровья в 2024 году составила 79,5% в общей численности обучающихся </w:t>
        <w:br/>
        <w:t xml:space="preserve">в муниципальных общеобразовательных учреждениях (в 2023 году – 73,1%).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рамках реализации мероприятий комплексной муниципальной программы «Укрепление общественного здоровья в городе Мурманске» продолжена работа </w:t>
        <w:br/>
        <w:t xml:space="preserve">по формированию культуры здорового и безопасного образа жизни обучающихся </w:t>
        <w:br/>
        <w:t xml:space="preserve">в муниципальных образовательных учреждениях города Мурманска. Мониторинг выполнения данной программы осуществлялся ежеквартально. Мероприятия по укреплению общественного здоровья осуществлялись через урочную и внеурочную деятельность </w:t>
        <w:br/>
        <w:t>по следующим направле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доровьесберегающая направленность организации и ведения образовательного процесса (в том числе в период полярной ноч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паганда здорового образа жизни (отказ от вредных привычек, пропаганда физкультуры и спорта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горячего питания школьни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офилактика травматизма обучающихся (воспитанников) МОУ (в том числе </w:t>
        <w:br/>
        <w:t>во время образовательного процесса, дорожного движения, на воде, на льду и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офилактика различных заболеваний (педикулёза, энтеробиоза, острых кишечных инфекций вирусной этиологии, псевдотуберкулеза, кишечного иерсиниоза, гриппа, ОРВИ, новой коронавирусной инфекции (2019-nCoV), туберкулёза,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кцинация обучающихся (воспитанников), работников муниципальных образовательных учреждений города Мурма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дицинских осмотров обучающихся (воспитанников), работников образовате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ведена информационная кампания по профилактике гриппа, острых вирусных респираторных инфекций. Информационные профилактические материалы были размещены на сайтах образовательных учреждений, информационных стендах, на образовательном портале города Мурма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еспечена подготовка и оснащение материально-технической базы для ведения образовательной деятельности в образовательных учреждениях в соответствии </w:t>
        <w:br/>
        <w:t>с требованиями санитарного законод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образовательных учреждениях проводилась планомерная комплексная работа </w:t>
        <w:br/>
        <w:t xml:space="preserve">по сохранению здоровья обучающихся во время образовательного процесса, в том числе </w:t>
        <w:br/>
        <w:t>по повышению качества и доступности школьного пит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оответствии с пунктом 15 статьи 28 Федерального закона от 29.12.2012 № 273-ФЗ «Об образовании в Российской Федерации» создание необходимых условий для охраны </w:t>
        <w:br/>
        <w:t>и укрепления здоровья, организации питания обучающихся и работников образовательной организации относится к компетенции образовательной организации в установленной сфере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ные задачи по улучшению и организации системы школьного питания </w:t>
        <w:br/>
        <w:t>в муниципальных общеобразовательных организациях города Мурманска решает один организатор питания – МАУО г. Мурманска «Центр школьного питания» (далее – МАУО «ЦШ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УО «ЦШП» создано в соответствии с Гражданским кодексом Российской Федерации, Федеральным законом от 03.11.2006 № 174-ФЗ «Об автономных учреждениях» на основании постановления администрации города Мурманска от 21.11.2011 № 1973.</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муниципальных общеобразовательных организациях города Мурманска обеспечение горячим питанием обучающихся осуществляется в строгом соответствии </w:t>
        <w:br/>
        <w:t>с требованиями санитарного законодательства, утвержденными Постановлением Главного государственного санитарного врача РФ от 27.10.2020 № 32 «Об утверждении санитарно-эпидемиологических правил и норм СанПиН 2.3/2.4.3590-20 «Санитарно эпидемиологические требования к организации общественного питания населения»,</w:t>
        <w:br/>
        <w:t>в том числе требованием 100% выполнения натуральных норм пит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воей организационной сути МАУО «ЦШП» является комбинатом полного цикла. Первичная обработка сырья происходит централизованно, школьные пищеблоки осуществляют доготовочную функ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ноября 2020 года в рамках реализации проекта «Арктическая кухня» в рацион питания обучающихся общеобразовательных учреждений включена оленина, с декабря 2020 года добавлена северная ягода – брусн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нформация об условиях организации питания детей, в том числе о ежедневном </w:t>
        <w:br/>
        <w:t>и циклическом меню, в доступной форме размещена на сайтах всех общеобразовательных учреждений и МАУО «ЦШП». Кроме того, данные сведения в ежедневном режиме используются для участия общеобразовательных организаций в федеральном автоматизированном мониторинге питания.</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За 2024 год доля обучающихся общеобразовательных организаций,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составила 97,7%.</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Все обучающиеся начальных классов школ обеспечены бесплатным молоком </w:t>
        <w:br/>
        <w:t>и бесплатным горячим одноразовым питанием – 13 195 человек.</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Количество обучающихся, за исключением обучающихся начальных классов, получающих двухразовое бесплатное питание, составило 3 037 человек.</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Количество обучающихся по образовательным программам начального общего образования, получающих бесплатное двухразовое питание, составило 1 937 челове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жегодно проводится работа, направленная на создание условий для отдыха, оздоровления детей. Количество отдохнувших и оздоровленных обучающихся системы образования города Мурманска в 2024 году составило 7 684 челове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2024 году реализованы следующие мероприятия: </w:t>
      </w:r>
    </w:p>
    <w:p>
      <w:pPr>
        <w:pStyle w:val="Normal"/>
        <w:spacing w:lineRule="auto" w:line="240" w:before="0" w:after="0"/>
        <w:ind w:firstLine="709"/>
        <w:jc w:val="both"/>
        <w:rPr/>
      </w:pPr>
      <w:r>
        <w:rPr>
          <w:rFonts w:cs="Times New Roman" w:ascii="Times New Roman" w:hAnsi="Times New Roman"/>
          <w:sz w:val="24"/>
          <w:szCs w:val="24"/>
        </w:rPr>
        <w:t xml:space="preserve">1. На базе 34 муниципальных общеобразовательных учреждений было открыто </w:t>
        <w:br/>
        <w:t xml:space="preserve">39 смен городских оздоровительных лагерей с дневным пребыванием детей, в которых отдохнули 5 150 детей в возрасте от 6 до 18 лет. </w:t>
      </w:r>
    </w:p>
    <w:p>
      <w:pPr>
        <w:pStyle w:val="Normal"/>
        <w:spacing w:lineRule="auto" w:line="240" w:before="0" w:after="0"/>
        <w:ind w:firstLine="709"/>
        <w:jc w:val="both"/>
        <w:rPr/>
      </w:pPr>
      <w:r>
        <w:rPr>
          <w:rFonts w:cs="Times New Roman" w:ascii="Times New Roman" w:hAnsi="Times New Roman"/>
          <w:sz w:val="24"/>
          <w:szCs w:val="24"/>
        </w:rPr>
        <w:t xml:space="preserve">В связи с высоким спросом населения города Мурманска на организацию отдыха детей в городских оздоровительных лагерях с дневным пребыванием детей в летний период </w:t>
        <w:br/>
        <w:t xml:space="preserve">2024 года количество обучающихся, посещающих городской оздоровительный лагерь </w:t>
        <w:br/>
        <w:t xml:space="preserve">с дневным пребыванием детей на базе МБОУ г. Мурманска СОШ № 1 в период с 01.07.2024 </w:t>
        <w:br/>
        <w:t>по 24.07.2024, было увеличено на 25 человек.</w:t>
      </w:r>
    </w:p>
    <w:p>
      <w:pPr>
        <w:pStyle w:val="Normal"/>
        <w:spacing w:lineRule="auto" w:line="240" w:before="0" w:after="0"/>
        <w:ind w:firstLine="709"/>
        <w:jc w:val="both"/>
        <w:rPr/>
      </w:pPr>
      <w:r>
        <w:rPr>
          <w:rFonts w:cs="Times New Roman" w:ascii="Times New Roman" w:hAnsi="Times New Roman"/>
          <w:sz w:val="24"/>
          <w:szCs w:val="24"/>
        </w:rPr>
        <w:t xml:space="preserve">Особое внимание было уделено отдыху и оздоровлению детей-инвалидов и детей </w:t>
        <w:br/>
        <w:t xml:space="preserve">с ограниченными возможностями здоровья. В филиале МБОУ г. Мурманска СОШ № 27 осуществлял работу оздоровительный лагерь для 45 детей указанных категорий. Режим работы данного оздоровительного учреждения в отличие от других городских оздоровительных лагерей с дневным пребыванием детей осуществлялся с 8.30 до 18.00 </w:t>
        <w:br/>
        <w:t xml:space="preserve">с организацией трехразового питания и дневного сна. Путевки в оздоровительный лагерь </w:t>
        <w:br/>
        <w:t>для детей с ограниченными возможностями здоровья были бесплатными.</w:t>
      </w:r>
    </w:p>
    <w:p>
      <w:pPr>
        <w:pStyle w:val="Normal"/>
        <w:spacing w:lineRule="auto" w:line="240" w:before="0" w:after="0"/>
        <w:ind w:firstLine="709"/>
        <w:jc w:val="both"/>
        <w:rPr/>
      </w:pPr>
      <w:r>
        <w:rPr>
          <w:rFonts w:cs="Times New Roman" w:ascii="Times New Roman" w:hAnsi="Times New Roman"/>
          <w:sz w:val="24"/>
          <w:szCs w:val="24"/>
        </w:rPr>
        <w:t xml:space="preserve">Комитетом по образованию администрации города Мурманска в полном объеме были осуществлены мероприятия по подготовке к функционированию городских оздоровительных лагерей с дневным пребыванием детей. Все городские лагеря с дневным пребыванием детей были обследованы сотрудниками надзорных и правоохранительных органов </w:t>
        <w:br/>
        <w:t xml:space="preserve">на предмет создания безопасных условий пребывания несовершеннолетних. Своевременно получены санитарно-эпидемиологические заключения по осуществлению деятельности </w:t>
        <w:br/>
        <w:t>по организации отдыха детей и их оздоровления в учреждениях с дневным пребыванием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 произведено комплектование городских оздоровительных лагерей педагогическими, медицинскими кадрами, обслуживающим персоналом, пройдены медицинские комиссии.</w:t>
      </w:r>
    </w:p>
    <w:p>
      <w:pPr>
        <w:pStyle w:val="Normal"/>
        <w:spacing w:lineRule="auto" w:line="240" w:before="0" w:after="0"/>
        <w:ind w:firstLine="709"/>
        <w:jc w:val="both"/>
        <w:rPr/>
      </w:pPr>
      <w:r>
        <w:rPr>
          <w:rFonts w:cs="Times New Roman" w:ascii="Times New Roman" w:hAnsi="Times New Roman"/>
          <w:sz w:val="24"/>
          <w:szCs w:val="24"/>
        </w:rPr>
        <w:t xml:space="preserve">Учреждения оснащены системами автоматической пожарной сигнализации </w:t>
        <w:br/>
        <w:t>и оповещением при пожаре с выводом тревожного сигнала на пульт пожарной части. Установлены кнопки тревожной сигнализации с выводом сигнала на пульт дежурной части ОВД. Перед началом каждой оздоровительной смены педагогические и иные работники проходят инструктаж по действиям на предмет антитеррористической защищенности, пожарной безопасности, поведения в чрезвычайной ситуации.</w:t>
      </w:r>
    </w:p>
    <w:p>
      <w:pPr>
        <w:pStyle w:val="Normal"/>
        <w:spacing w:lineRule="auto" w:line="240" w:before="0" w:after="0"/>
        <w:ind w:firstLine="709"/>
        <w:jc w:val="both"/>
        <w:rPr/>
      </w:pPr>
      <w:r>
        <w:rPr>
          <w:rFonts w:cs="Times New Roman" w:ascii="Times New Roman" w:hAnsi="Times New Roman"/>
          <w:sz w:val="24"/>
          <w:szCs w:val="24"/>
        </w:rPr>
        <w:t xml:space="preserve">С обучающимися, посещавшими городские оздоровительные лагеря с дневным пребыванием детей, проведены мероприятия, направленные на профилактику «поведения риска», дорожно-транспортного травматизма, пожарной безопасности. Дети и подростки участвовали в мероприятиях гражданско-патриотической и спортивной направленностей, побывали на пешеходных экскурсиях по историческим и культурным местам города Мурманска, прогулках по паркам и скверам города. </w:t>
      </w:r>
    </w:p>
    <w:p>
      <w:pPr>
        <w:pStyle w:val="Normal"/>
        <w:spacing w:lineRule="auto" w:line="240" w:before="0" w:after="0"/>
        <w:ind w:firstLine="709"/>
        <w:jc w:val="both"/>
        <w:rPr/>
      </w:pPr>
      <w:r>
        <w:rPr>
          <w:rFonts w:cs="Times New Roman" w:ascii="Times New Roman" w:hAnsi="Times New Roman"/>
          <w:sz w:val="24"/>
          <w:szCs w:val="24"/>
        </w:rPr>
        <w:t xml:space="preserve">2. В летний период 2024 года 240 мурманских школьников в возрасте от 12 до 18 лет, занимающихся в объединениях дополнительного образования по профильным программам соответствующей направленности и имеющих соответствующую физическую подготовку </w:t>
        <w:br/>
        <w:t xml:space="preserve">и медицинский допуск, приняли участие в профильных экспедициях по территории Кольского полуострова. </w:t>
      </w:r>
    </w:p>
    <w:p>
      <w:pPr>
        <w:pStyle w:val="Normal"/>
        <w:spacing w:lineRule="auto" w:line="240" w:before="0" w:after="0"/>
        <w:ind w:firstLine="709"/>
        <w:jc w:val="both"/>
        <w:rPr/>
      </w:pPr>
      <w:r>
        <w:rPr>
          <w:rFonts w:cs="Times New Roman" w:ascii="Times New Roman" w:hAnsi="Times New Roman"/>
          <w:sz w:val="24"/>
          <w:szCs w:val="24"/>
        </w:rPr>
        <w:t>Основные профили экспедиций: туристские, туристско-краеведческие, военно-патриотические, водные, эколого-биологические, экологические. В ходе проведения экспедиций юные краеведы исследовали различные отдаленные уголки Кольского полуострова от Кандалакшского района до полуострова Средний Печенгского района Мурманской области.</w:t>
      </w:r>
    </w:p>
    <w:p>
      <w:pPr>
        <w:pStyle w:val="Normal"/>
        <w:spacing w:lineRule="auto" w:line="240" w:before="0" w:after="0"/>
        <w:ind w:firstLine="709"/>
        <w:jc w:val="both"/>
        <w:rPr/>
      </w:pPr>
      <w:r>
        <w:rPr>
          <w:rFonts w:cs="Times New Roman" w:ascii="Times New Roman" w:hAnsi="Times New Roman"/>
          <w:sz w:val="24"/>
          <w:szCs w:val="24"/>
        </w:rPr>
        <w:t>3. По путевкам, переданным Государственным автономным нетиповым образовательным учреждением Мурманской области «Центр образования «Лапландия» комитету по образованию администрации города Мурманска на основании приказов Министерства образования и науки Мурманской области, в 2024 году был организован отдых 2078 детей и подростков города Мурманска в оздоровительных учреждениях Мурманской области и за ее пределами.</w:t>
      </w:r>
    </w:p>
    <w:p>
      <w:pPr>
        <w:pStyle w:val="Normal"/>
        <w:spacing w:lineRule="auto" w:line="240" w:before="0" w:after="0"/>
        <w:ind w:firstLine="709"/>
        <w:jc w:val="both"/>
        <w:rPr/>
      </w:pPr>
      <w:r>
        <w:rPr>
          <w:rFonts w:cs="Times New Roman" w:ascii="Times New Roman" w:hAnsi="Times New Roman"/>
          <w:sz w:val="24"/>
          <w:szCs w:val="24"/>
        </w:rPr>
        <w:t xml:space="preserve">В оздоровительных учреждениях Мурманской области в 2024 году отдохнули </w:t>
        <w:br/>
        <w:t>558 мурманских школьников, из них в летний период - 185 человек.</w:t>
      </w:r>
    </w:p>
    <w:p>
      <w:pPr>
        <w:pStyle w:val="Normal"/>
        <w:spacing w:lineRule="auto" w:line="240" w:before="0" w:after="0"/>
        <w:ind w:firstLine="709"/>
        <w:jc w:val="both"/>
        <w:rPr/>
      </w:pPr>
      <w:r>
        <w:rPr>
          <w:rFonts w:cs="Times New Roman" w:ascii="Times New Roman" w:hAnsi="Times New Roman"/>
          <w:sz w:val="24"/>
          <w:szCs w:val="24"/>
        </w:rPr>
        <w:t xml:space="preserve">В оздоровительных учреждениях, расположенных на Черноморском побережье России, организован отдых 1520 детей и подростков в возрасте от 6 до 18 лет, в том числе 415 детей, находящихся в трудной жизненной ситуации, и 41 ребенка-инвалида, которые находились на отдыхе в сопровождении родителей. Отдых детей проходил </w:t>
        <w:br/>
        <w:t xml:space="preserve">в оздоровительных лагерях Туапсинского района («Юбилейный», «Звездочка»), Геленджикского района («Медвежонок») и Лазаревского района города Сочи («Зарница»). </w:t>
      </w:r>
    </w:p>
    <w:p>
      <w:pPr>
        <w:pStyle w:val="Normal"/>
        <w:spacing w:lineRule="auto" w:line="240" w:before="0" w:after="0"/>
        <w:ind w:firstLine="709"/>
        <w:jc w:val="both"/>
        <w:rPr/>
      </w:pPr>
      <w:r>
        <w:rPr>
          <w:rFonts w:cs="Times New Roman" w:ascii="Times New Roman" w:hAnsi="Times New Roman"/>
          <w:sz w:val="24"/>
          <w:szCs w:val="24"/>
        </w:rPr>
        <w:t xml:space="preserve">4. В 2024 году 216 мурманских школьников побывали в экскурсионных поездках </w:t>
        <w:br/>
        <w:t>в город Москву. Из указанного количества 110 человек посетили международную выставку-форум «Россия», которая проходила на территории Выставки достижений народного хозяйства в городе Москве, 12 детей участников специальной военной операции посетили экспозиции в Музее Победы.</w:t>
      </w:r>
    </w:p>
    <w:p>
      <w:pPr>
        <w:pStyle w:val="Normal"/>
        <w:spacing w:lineRule="auto" w:line="240" w:before="0" w:after="0"/>
        <w:ind w:firstLine="709"/>
        <w:jc w:val="both"/>
        <w:rPr/>
      </w:pPr>
      <w:r>
        <w:rPr>
          <w:rFonts w:cs="Times New Roman" w:ascii="Times New Roman" w:hAnsi="Times New Roman"/>
          <w:sz w:val="24"/>
          <w:szCs w:val="24"/>
        </w:rPr>
        <w:t xml:space="preserve">В декабре 2024 года по итогам муниципальных конкурсных процедур по оказанию услуги по организации профильной (экскурсионно-туристской) смены по теме «Новогодние каникулы» 94 школьника города Мурманска побывали в экскурсионной поездке в город Москву. В течение 3 дней пребывания в столице России юные мурманчане побывали </w:t>
        <w:br/>
        <w:t xml:space="preserve">на интерактивных выставках в Дарвиновском музее, посетили экспозицию «Царь-макет», новогоднее представление в Цирке на проспекте Вернадского и в Государственном Кремлевском дворце, где получили подарки от Деда Мороз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contextualSpacing/>
        <w:jc w:val="both"/>
        <w:rPr/>
      </w:pPr>
      <w:r>
        <w:rPr>
          <w:b/>
          <w:sz w:val="24"/>
        </w:rPr>
        <w:t xml:space="preserve">17.  Доля обучающихся в муниципальных общеобразовательных учреждениях, занимающихся во вторую (третью) смену, в общей численности обучающихся </w:t>
      </w:r>
      <w:r>
        <w:rPr>
          <w:b/>
          <w:sz w:val="24"/>
          <w:lang w:val="ru-RU"/>
        </w:rPr>
        <w:br/>
      </w:r>
      <w:r>
        <w:rPr>
          <w:b/>
          <w:sz w:val="24"/>
        </w:rPr>
        <w:t>в муниципальных общеобразовательных учреждениях</w:t>
      </w:r>
      <w:r>
        <w:rPr>
          <w:b/>
          <w:sz w:val="24"/>
          <w:lang w:val="ru-RU"/>
        </w:rPr>
        <w:t>.</w:t>
      </w:r>
      <w:r>
        <w:rPr>
          <w:b/>
          <w:sz w:val="24"/>
        </w:rPr>
        <w:t xml:space="preserve"> </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низилась до 1,05% в 2024 году по сравнению с 2021 годом (2,43%). Ежегодно проводятся мероприятия, направленные на обеспечение односменного режима обучения 1-11 классов общеобразовательных учреждений города Мурманска. </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09"/>
        <w:contextualSpacing/>
        <w:jc w:val="both"/>
        <w:rPr>
          <w:b/>
          <w:b/>
          <w:sz w:val="24"/>
          <w:lang w:val="ru-RU"/>
        </w:rPr>
      </w:pPr>
      <w:r>
        <w:rPr>
          <w:b/>
          <w:sz w:val="24"/>
        </w:rPr>
        <w:t>18. Расходы бюджета муниципального образования на общее образование</w:t>
      </w:r>
      <w:r>
        <w:rPr>
          <w:b/>
          <w:sz w:val="24"/>
          <w:lang w:val="ru-RU"/>
        </w:rPr>
        <w:br/>
      </w:r>
      <w:r>
        <w:rPr>
          <w:b/>
          <w:sz w:val="24"/>
        </w:rPr>
        <w:t xml:space="preserve"> в расчете на 1 обучающегося в муниципальных общеобразовательных учреждениях</w:t>
      </w:r>
      <w:r>
        <w:rPr>
          <w:b/>
          <w:sz w:val="24"/>
          <w:lang w:val="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город Мурманск на общее образование в 2024 году составили 774,3 млн рублей. В расчете на одного учащегося расходы составили 25,28 тыс. рублей.</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spacing w:before="0" w:after="0"/>
        <w:ind w:firstLine="709"/>
        <w:contextualSpacing/>
        <w:jc w:val="both"/>
        <w:rPr>
          <w:b/>
          <w:b/>
          <w:sz w:val="24"/>
          <w:lang w:val="ru-RU"/>
        </w:rPr>
      </w:pPr>
      <w:r>
        <w:rPr>
          <w:b/>
          <w:sz w:val="24"/>
        </w:rPr>
        <w:t>19. Доля детей в возрасте 5</w:t>
      </w:r>
      <w:r>
        <w:rPr>
          <w:b/>
          <w:sz w:val="24"/>
          <w:lang w:val="ru-RU"/>
        </w:rPr>
        <w:t xml:space="preserve"> </w:t>
      </w:r>
      <w:r>
        <w:rPr>
          <w:b/>
          <w:sz w:val="24"/>
        </w:rPr>
        <w:t>-</w:t>
      </w:r>
      <w:r>
        <w:rPr>
          <w:b/>
          <w:sz w:val="24"/>
          <w:lang w:val="ru-RU"/>
        </w:rPr>
        <w:t xml:space="preserve"> </w:t>
      </w:r>
      <w:r>
        <w:rPr>
          <w:b/>
          <w:sz w:val="24"/>
        </w:rPr>
        <w:t>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b/>
          <w:sz w:val="24"/>
          <w:lang w:val="ru-RU"/>
        </w:rPr>
        <w:t>.</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На конец 2024 года функционировало 8 учреждений дополнительного образования, подведомственных комитету по образованию администрации города Мурманска, </w:t>
        <w:br/>
        <w:t>с численностью воспитанников на 2024/2025 учебный год 7 114 человек.</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Кроме того, во всех общеобразовательных учреждениях города Мурманска продолжают функционировать школьные спортивные клубы – вовлечено 20 104 обучающихся.</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Мурманск продолжают свою деятельность 50 школьных театров.</w:t>
      </w:r>
    </w:p>
    <w:p>
      <w:pPr>
        <w:pStyle w:val="Normal"/>
        <w:tabs>
          <w:tab w:val="clear" w:pos="709"/>
          <w:tab w:val="left" w:pos="851" w:leader="none"/>
          <w:tab w:val="left" w:pos="6237" w:leader="none"/>
        </w:tabs>
        <w:spacing w:lineRule="auto" w:line="240" w:before="0" w:after="0"/>
        <w:ind w:firstLine="709"/>
        <w:jc w:val="both"/>
        <w:rPr/>
      </w:pPr>
      <w:r>
        <w:rPr>
          <w:rFonts w:cs="Times New Roman" w:ascii="Times New Roman" w:hAnsi="Times New Roman"/>
          <w:sz w:val="24"/>
          <w:szCs w:val="24"/>
        </w:rPr>
        <w:t>В рамках реализации проекта «Успех каждого ребенка» национального проекта «Образование» за 2024 год было создано 138 новых мест, а также 551 место</w:t>
        <w:br/>
        <w:t>в общеобразовательных организациях различных типов для реализации дополнительных общеразвивающих программ на общую сумму 6 567,6 тысяч рублей, в том числе за счет средств областного бюджета - 3 283,8 тысяч рублей, местного бюджета -  3 283,8 тысяч руб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В 7 общеобразовательных учреждений города Мурманска (ООШ № 4, Гимназия № 8, Гимназия № 5, СОШ № 45, СОШ № 49, ММЛ, Прогимназия № 40) созданы новые места </w:t>
        <w:br/>
        <w:t>для реализации программ дополнительного образования: приобретены мебель, учебное оборудование, инвентарь.</w:t>
      </w:r>
    </w:p>
    <w:p>
      <w:pPr>
        <w:pStyle w:val="Normal"/>
        <w:tabs>
          <w:tab w:val="clear" w:pos="709"/>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иональная программа патриотического воспитания «На Севере – жить». </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В рамках мероприятий Всероссийского проекта «Парта героя» по увековечиванию памяти защитников Отечества в общеобразовательных учреждениях города Мурманска открываются «Парты Героев» (установлено 51 парт). Парты героев используются при проведении торжественных мероприятий, посвященных памятным датам. Места за ними занимают школьники, имеющие заслуги в научной деятельности, творчестве, спорте.</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Всероссийского детско-юношеского военно-патриотического общественного движения «ЮНАРМИЯ» в городе Мурманске входят 27 отрядов, 596 юнармейцев. </w:t>
        <w:br/>
        <w:t>В 2023 году состоялось открытие комнаты движения «ЮНАРМИЯ».</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1.09.2022 в общеобразовательных учреждениях города Мурманска успешно реализуются проект «Разговор о важном» для обучающихся с 1 по 11 класс, Всероссийский проект «Навигаторы детства».</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00% общеобразовательных учреждений города Мурманска реализуется курс внеурочной деятельности «Россия – мои горизонты» с использованием регионального компонента.</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В отчетный период в деятельности детских общественных объединений было задействовано 9 205 детей и подростков. В 38 общеобразовательных учреждениях открыты первичные отделения Общероссийского общественно-государственного движения детей </w:t>
        <w:br/>
        <w:t>и молодежи «Движение Первых», с численностью обучающихся в них около 2040 человек.</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Образовательные учреждения города Мурманска продолжат участие в реализации регионального проекта для детей школьного возраста по посещению музеев, достопримечательностей и предприятий Мурманской области «Приглашаем познакомиться </w:t>
        <w:br/>
        <w:t>с Мурманской областью».</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Все школы города обеспечены комплектами государственной символики (флаг России, уличный флагшток, настольный флагшток с флагом, протокольный флаг РФ, гербы РФ).</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ональная программа патриотического воспитания «На Севере – жить» получит свое развитие и в дальнейшем.</w:t>
      </w:r>
    </w:p>
    <w:p>
      <w:pPr>
        <w:pStyle w:val="Normal"/>
        <w:tabs>
          <w:tab w:val="clear" w:pos="709"/>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ализация проектов в сфере школьного образовательного туризма для обучающихся 8 - 11 классов общеобразовательных организаций Мурманской област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Бюджетные ассигнования 2024 год - 7 455,8 тысяч рублей, в том числе средства областного бюджета - 3727,9 тысяч рублей, местного бюджета - 3727,9 тысяч рублей. Освоено 7 271,8  тысяч рублей (97,5%).</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 xml:space="preserve">Количество обучающихся 8 - 11 классов общеобразовательных организаций Мурманской области, посетивших промышленные предприятия региона с экскурсией </w:t>
        <w:br/>
        <w:t>не менее 2 раз в текущем финансовом году, – 8 176 человек (99,4 %, всего обучающихся –</w:t>
        <w:br/>
        <w:t xml:space="preserve"> 8 227 человек).</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4"/>
          <w:szCs w:val="24"/>
        </w:rPr>
        <w:t>Экскурсии: «Мурманский Морской Рыбный Порт», ООО «Окраина», Троллейбусное депо № 2, Оленегорский горно-обогатительный комбинат «Олкон», АО «Мурманская ТЭЦ», Мурманский хлебозавод № 1, Мурманский транспортный филиал ПАО ГМК Норильский никель, Музейно-выставочный центр «Апатит», ОАО «РЖД», Главное управление МЧС России по Мурманской области, АО «Электротранспорт города Мурманска», Кольская АЭС г. Полярные Зори, Фирма ФосАгро – российский химический холдинг», 35 СРЗ (АО ЦЗ «Звездочка»), ГОКУ ГАМО Государственный архив Мурманской области, АО Хлебокомбинат «Виктория», ГОУП «Мурманскводоканал», АО «Мурманский морской рыбный порт», ОАО «Мурманский мясокомбинат», Мурманское управление ОАО «РЖД», ООО «Норд Вест», ПАО «Роснефть», АО «Мурманэнергосбыт», ООО «Кольский край», Мурманская судоверфь – механический завод, АО «Кольская ГМК», АО «НОРЕБО Холдинг», Форелевое рыболовецкое хозяйство, Завод по производству окон «Веко», АО «Молочный завод «Латона», Фабрика по производству пряников.</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рганизация отдыха, оздоровления и занятости молодежи города Мурманска МАУ МП «Объединение молодежных центров» в 2024 году проведены следующие мероприят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с 10 по 12 мая 2024 года в районе Долины славы 1457 км Федеральной трассы Мурманск – Печенга состоялся патриотический слет молодежи «МОЛОДЕЖЬ МУРМАНСКА – ПОТОМКИ СОЛДАТ ВЕЛИКОЙ ПОБЕДЫ», посвященный 79-ой годовщине Победы советского народа в Великой Отечественной войне 1941-1945 гг., 80-й годовщине разгрома немецко-фашистских войск в Советском Заполярье и памяти Л.В. Журина.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Целями и задачами данного мероприятия стали: воспитание патриотических чувств </w:t>
        <w:br/>
        <w:t>у молодежи и формирование активной гражданской позиции, изучение истории родного края, пропаганда здорового образа жизни и развитие экологической культуры, приобретение практических навыков выживания в природных условиях Крайнего севера, благоустройство воинских захоронений и возложение венков.</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атриотическом слете приняли участие 50 человек в возрасте от 18 до 35 ле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с 13 по 15 сентября 2024 года в районе озера Цацьюкком (131-й километр автодороги 47А-059Лотта) состоялась ежегодная молодежная патриотическая экспедиция «ФОРПОСТ ЗАПОЛЯРЬЯ», посвященная 79-ой годовщине Победы советского народа </w:t>
        <w:br/>
        <w:t>в Великой Отечественной войне 1941-1945 гг., 80-й годовщине разгрома немецко-фашистских войск в Советском Заполярье, а также памяти Л.Ф. Погодина и М.Г. Орешет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было направлено на изучение молодежью истории родного края; воспитание патриотических чувств и формирование активной гражданской позиции; приобретение практических навыков по умению выживать в сложных природных условиях Крайнего Север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кспедиции приняли участие 50 человек в возрасте от 18 до 35 ле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Доля молодежи, удовлетворенной качеством реализуемых мероприятий, направленных на создание условия для успешного развития потенциала и интеграции молодежи в экономическую, культурную и общественно-политическую жизнь города Мурманска, от общего числа опрошенных лиц составила 100 проц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личество временных рабочих мест, созданных для несовершеннолетних граждан в возрасте 14 – 18 лет</w:t>
      </w:r>
    </w:p>
    <w:p>
      <w:pPr>
        <w:pStyle w:val="Normal"/>
        <w:spacing w:lineRule="auto" w:line="240" w:before="0" w:after="0"/>
        <w:ind w:firstLine="709"/>
        <w:jc w:val="both"/>
        <w:rPr/>
      </w:pPr>
      <w:r>
        <w:rPr>
          <w:rFonts w:cs="Times New Roman" w:ascii="Times New Roman" w:hAnsi="Times New Roman"/>
          <w:sz w:val="24"/>
          <w:szCs w:val="24"/>
        </w:rPr>
        <w:t xml:space="preserve">В целях организации полезной занятости подростков на территории города Мурманска в образовательных организациях для несовершеннолетних граждан в возрасте </w:t>
        <w:br/>
        <w:t>от 14 до 18 лет в рамках реализации проекта «Работа рядом» создаются временные трудовые места. Всего в 2024 году на базе образовательных организаций города Мурманска было создано 1300 рабочих мест для несовершеннолетних, из них в летний период - 961.</w:t>
      </w:r>
    </w:p>
    <w:p>
      <w:pPr>
        <w:pStyle w:val="Normal"/>
        <w:spacing w:lineRule="auto" w:line="240" w:before="0" w:after="0"/>
        <w:ind w:firstLine="709"/>
        <w:jc w:val="both"/>
        <w:rPr/>
      </w:pPr>
      <w:r>
        <w:rPr>
          <w:rFonts w:cs="Times New Roman" w:ascii="Times New Roman" w:hAnsi="Times New Roman"/>
          <w:sz w:val="24"/>
          <w:szCs w:val="24"/>
        </w:rPr>
        <w:t xml:space="preserve">Привлечение к трудовой деятельности несовершеннолетних осуществляли также комитет по развитию городского хозяйства администрации города Мурманска, которым </w:t>
        <w:br/>
        <w:t xml:space="preserve">в 2024 году было организовано трудоустройство 275 несовершеннолетних, и комитет </w:t>
        <w:br/>
        <w:t>по социальной поддержке, взаимодействию с общественными организациями и делам молодежи администрации города Мурманска, который организовал трудовую деятельность 40 подростков на базе МАУ МП «Объединение молодежных центров».</w:t>
      </w:r>
    </w:p>
    <w:p>
      <w:pPr>
        <w:pStyle w:val="Normal"/>
        <w:spacing w:lineRule="auto" w:line="240" w:before="0" w:after="0"/>
        <w:ind w:firstLine="709"/>
        <w:jc w:val="both"/>
        <w:rPr/>
      </w:pPr>
      <w:r>
        <w:rPr>
          <w:rFonts w:cs="Times New Roman" w:ascii="Times New Roman" w:hAnsi="Times New Roman"/>
          <w:sz w:val="24"/>
          <w:szCs w:val="24"/>
        </w:rPr>
        <w:t xml:space="preserve">Трудоустройство несовершеннолетних граждан осуществлялось за счет средств местного бюджета и за счет средств иного межбюджетного трансферта из областного бюджета местным бюджетам на проведение временных общественно полезных работ </w:t>
        <w:br/>
        <w:t xml:space="preserve">в Мурманской области. </w:t>
      </w:r>
    </w:p>
    <w:p>
      <w:pPr>
        <w:pStyle w:val="Normal"/>
        <w:spacing w:lineRule="auto" w:line="240" w:before="0" w:after="0"/>
        <w:ind w:firstLine="709"/>
        <w:jc w:val="both"/>
        <w:rPr/>
      </w:pPr>
      <w:r>
        <w:rPr>
          <w:rFonts w:cs="Times New Roman" w:ascii="Times New Roman" w:hAnsi="Times New Roman"/>
          <w:sz w:val="24"/>
          <w:szCs w:val="24"/>
        </w:rPr>
        <w:t>Размер начисленной заработной платы несовершеннолетнего зависел от количества отработанных дней и составил от 18 248,02 до 38 724,53 рублей.</w:t>
      </w:r>
    </w:p>
    <w:p>
      <w:pPr>
        <w:pStyle w:val="Normal"/>
        <w:spacing w:lineRule="auto" w:line="240" w:before="0" w:after="0"/>
        <w:ind w:firstLine="709"/>
        <w:jc w:val="both"/>
        <w:rPr/>
      </w:pPr>
      <w:r>
        <w:rPr>
          <w:rFonts w:cs="Times New Roman" w:ascii="Times New Roman" w:hAnsi="Times New Roman"/>
          <w:sz w:val="24"/>
          <w:szCs w:val="24"/>
        </w:rPr>
        <w:t xml:space="preserve">Дополнительно несовершеннолетние граждане получили материальную помощь </w:t>
        <w:br/>
        <w:t xml:space="preserve">от ГОБУ «Центр занятости населения г. Мурманска» за отработанный период. В 2024 году </w:t>
        <w:br/>
        <w:t>за полный отработанный месяц размер материальной поддержки составлял 4 200 рублей.</w:t>
      </w:r>
    </w:p>
    <w:p>
      <w:pPr>
        <w:pStyle w:val="Normal"/>
        <w:spacing w:lineRule="auto" w:line="240" w:before="0" w:after="0"/>
        <w:ind w:firstLine="709"/>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Heading2"/>
        <w:keepNext w:val="false"/>
        <w:widowControl w:val="false"/>
        <w:spacing w:lineRule="auto" w:line="240" w:before="0" w:after="0"/>
        <w:ind w:firstLine="709"/>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IV. Культура</w:t>
      </w:r>
    </w:p>
    <w:p>
      <w:pPr>
        <w:pStyle w:val="Normal"/>
        <w:widowControl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widowControl w:val="false"/>
        <w:spacing w:before="0" w:after="0"/>
        <w:ind w:firstLine="709"/>
        <w:contextualSpacing/>
        <w:jc w:val="both"/>
        <w:rPr/>
      </w:pPr>
      <w:r>
        <w:rPr>
          <w:b/>
          <w:sz w:val="24"/>
        </w:rPr>
        <w:t xml:space="preserve">20. Уровень фактической обеспеченности учреждениями культуры </w:t>
      </w:r>
      <w:r>
        <w:rPr>
          <w:b/>
          <w:sz w:val="24"/>
          <w:lang w:val="ru-RU"/>
        </w:rPr>
        <w:br/>
      </w:r>
      <w:r>
        <w:rPr>
          <w:b/>
          <w:sz w:val="24"/>
        </w:rPr>
        <w:t>от нормативной потребност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клубами и учреждениями клубного тип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беспеченность муниципального образования город Мурманск муниципальными культурно-досуговыми учреждениями составляет 100,00% от нормативной потребности </w:t>
        <w:br/>
        <w:t xml:space="preserve">из расчета 1 сетевая единица на 100 тысяч жителей городского округа численностью от 100 до 500 тысяч человек с учетом транспортной доступности 30-40 минут (в соответствии </w:t>
        <w:br/>
        <w:t>с распоряжением Министерства культуры Российской Федерации от 23.10.2023 № Р-2879).</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городе продолжаются работы по строительству центра культурного развития. </w:t>
      </w:r>
    </w:p>
    <w:p>
      <w:pPr>
        <w:pStyle w:val="Normal"/>
        <w:spacing w:lineRule="auto" w:line="240" w:before="0" w:after="0"/>
        <w:ind w:firstLine="709"/>
        <w:contextualSpacing/>
        <w:jc w:val="both"/>
        <w:rPr/>
      </w:pPr>
      <w:r>
        <w:rPr>
          <w:rFonts w:cs="Times New Roman" w:ascii="Times New Roman" w:hAnsi="Times New Roman"/>
          <w:bCs/>
          <w:sz w:val="24"/>
          <w:szCs w:val="24"/>
        </w:rPr>
        <w:t>В муниципальных культурно-досуговых учреждениях города Мурманска организована деятельность 116 клубных формирований, участниками которых являются более 2 552 человек.</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лана «На Севере жить!» в жилом районе Росляково </w:t>
        <w:br/>
        <w:t xml:space="preserve">в МБУК ДК «Судоремонтник» 24.08.2024 открылось новое молодежное пространство «СОПКИ_Росляково». Для создания МП «СОПКИ» на первом этаже Дворца культуры проведен масштабный ремонт, модернизированы инженерные сети, установлены рольставни для разделения помещения на 3 комфортные зоны с колоритным названием: «Морошка», «Брусничка», «Черничка». Каждая зона оснащена: интерактивными панелями, </w:t>
        <w:br/>
        <w:t>PS приставками, проектами для развлекательных игр. Для семинаров, конференция, встреч, кинопоказов созданы специальные условия (закуплено звуковое оборудование, компьютеры, столы и стулья).</w:t>
      </w:r>
    </w:p>
    <w:p>
      <w:pPr>
        <w:pStyle w:val="Normal"/>
        <w:spacing w:lineRule="auto" w:line="240" w:before="0" w:after="0"/>
        <w:ind w:firstLine="709"/>
        <w:contextualSpacing/>
        <w:jc w:val="both"/>
        <w:rPr/>
      </w:pPr>
      <w:r>
        <w:rPr>
          <w:rFonts w:cs="Times New Roman" w:ascii="Times New Roman" w:hAnsi="Times New Roman"/>
          <w:bCs/>
          <w:sz w:val="24"/>
          <w:szCs w:val="24"/>
        </w:rPr>
        <w:t>В 2024 году на высоком творческом и организационном уровне организовано и проведено 25 общегородских праздничных мероприятия для жителей город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новными направлениями деятельности муниципальных культурно-досуговых учреждений являютс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работа с детьми и молодежью;</w:t>
      </w:r>
    </w:p>
    <w:p>
      <w:pPr>
        <w:pStyle w:val="Normal"/>
        <w:spacing w:lineRule="auto" w:line="240" w:before="0" w:after="0"/>
        <w:ind w:firstLine="709"/>
        <w:contextualSpacing/>
        <w:jc w:val="both"/>
        <w:rPr/>
      </w:pPr>
      <w:r>
        <w:rPr>
          <w:rFonts w:cs="Times New Roman" w:ascii="Times New Roman" w:hAnsi="Times New Roman"/>
          <w:bCs/>
          <w:sz w:val="24"/>
          <w:szCs w:val="24"/>
        </w:rPr>
        <w:t>-работа с гражданами пожилого возраста и людьми с ограниченными возможностями;</w:t>
      </w:r>
    </w:p>
    <w:p>
      <w:pPr>
        <w:pStyle w:val="Normal"/>
        <w:spacing w:lineRule="auto" w:line="240" w:before="0" w:after="0"/>
        <w:ind w:firstLine="709"/>
        <w:contextualSpacing/>
        <w:jc w:val="both"/>
        <w:rPr/>
      </w:pPr>
      <w:r>
        <w:rPr>
          <w:rFonts w:cs="Times New Roman" w:ascii="Times New Roman" w:hAnsi="Times New Roman"/>
          <w:bCs/>
          <w:sz w:val="24"/>
          <w:szCs w:val="24"/>
        </w:rPr>
        <w:t>- работа по обучению компьютерной грамотност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работа по привлечению населения к книге и чтению;</w:t>
      </w:r>
    </w:p>
    <w:p>
      <w:pPr>
        <w:pStyle w:val="Normal"/>
        <w:spacing w:lineRule="auto" w:line="240" w:before="0" w:after="0"/>
        <w:ind w:firstLine="709"/>
        <w:contextualSpacing/>
        <w:jc w:val="both"/>
        <w:rPr/>
      </w:pPr>
      <w:r>
        <w:rPr>
          <w:rFonts w:cs="Times New Roman" w:ascii="Times New Roman" w:hAnsi="Times New Roman"/>
          <w:bCs/>
          <w:sz w:val="24"/>
          <w:szCs w:val="24"/>
        </w:rPr>
        <w:t xml:space="preserve">-работа по формированию и популяризации семейных ценностей, </w:t>
        <w:br/>
        <w:t>по патриотическому воспитанию и гражданско-правовому просвещению;</w:t>
      </w:r>
    </w:p>
    <w:p>
      <w:pPr>
        <w:pStyle w:val="Normal"/>
        <w:spacing w:lineRule="auto" w:line="240" w:before="0" w:after="0"/>
        <w:ind w:firstLine="709"/>
        <w:contextualSpacing/>
        <w:jc w:val="both"/>
        <w:rPr/>
      </w:pPr>
      <w:r>
        <w:rPr>
          <w:rFonts w:cs="Times New Roman" w:ascii="Times New Roman" w:hAnsi="Times New Roman"/>
          <w:bCs/>
          <w:sz w:val="24"/>
          <w:szCs w:val="24"/>
        </w:rPr>
        <w:t xml:space="preserve">-работа по профилактике правонарушений, употребления наркотических </w:t>
        <w:br/>
        <w:t>и психотропных веществ, формированию здорового образа жизн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библиотеками </w:t>
      </w:r>
    </w:p>
    <w:p>
      <w:pPr>
        <w:pStyle w:val="Normal"/>
        <w:spacing w:lineRule="auto" w:line="240" w:before="0" w:after="0"/>
        <w:ind w:firstLine="709"/>
        <w:contextualSpacing/>
        <w:jc w:val="both"/>
        <w:rPr/>
      </w:pPr>
      <w:r>
        <w:rPr>
          <w:rFonts w:cs="Times New Roman" w:ascii="Times New Roman" w:hAnsi="Times New Roman"/>
          <w:bCs/>
          <w:sz w:val="24"/>
          <w:szCs w:val="24"/>
        </w:rPr>
        <w:t xml:space="preserve">В 2024 году в городе Мурманске свою деятельность осуществляют 29 муниципальных публичных библиотек, в том числе 12 детских.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настоящее время в городе создана новая современная модель библиотеки – информационный интеллект-центр. Основным направлением развития библиотек является автоматизация всех информационных и библиотечно-библиографических процессов. </w:t>
        <w:br/>
        <w:t xml:space="preserve">На территории муниципального образования осуществляют свою деятельность </w:t>
        <w:br/>
        <w:t>17 информационных интеллект-центров, обеспечивающих доступ различных категорий граждан к литературе и информации в сети Интернет.</w:t>
      </w:r>
    </w:p>
    <w:p>
      <w:pPr>
        <w:pStyle w:val="Normal"/>
        <w:spacing w:lineRule="auto" w:line="240" w:before="0" w:after="0"/>
        <w:ind w:firstLine="709"/>
        <w:contextualSpacing/>
        <w:jc w:val="both"/>
        <w:rPr/>
      </w:pPr>
      <w:r>
        <w:rPr>
          <w:rFonts w:cs="Times New Roman" w:ascii="Times New Roman" w:hAnsi="Times New Roman"/>
          <w:bCs/>
          <w:sz w:val="24"/>
          <w:szCs w:val="24"/>
        </w:rPr>
        <w:t xml:space="preserve">СОПКИ.Библиотека (на базе библиотеки – филиала № 2) – уникальный проект, объединивший молодежное пространство и традиционные формы библиотечного обслуживания.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работы:</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создание условий для интеллектуального досуга, саморазвития и самообразования молодеж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ддержка талантливой творческой молодежи, помощь в реализации социальных инициатив молодеж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ропаганда здорового образа жизни среди молодеж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рофориентация молодеж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пуляризация научных знаний и научно-технического творчеств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вовлечение молодежи в общественную жизнь и развитие навыков самостоятельной жизни;</w:t>
      </w:r>
    </w:p>
    <w:p>
      <w:pPr>
        <w:pStyle w:val="Normal"/>
        <w:spacing w:lineRule="auto" w:line="240" w:before="0" w:after="0"/>
        <w:ind w:firstLine="709"/>
        <w:contextualSpacing/>
        <w:jc w:val="both"/>
        <w:rPr/>
      </w:pPr>
      <w:r>
        <w:rPr>
          <w:rFonts w:cs="Times New Roman" w:ascii="Times New Roman" w:hAnsi="Times New Roman"/>
          <w:bCs/>
          <w:sz w:val="24"/>
          <w:szCs w:val="24"/>
        </w:rPr>
        <w:t>- профилактика негативного поведения молодеж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 постоянной основе реализуются профориентационные циклы для старших школьников, интерактивные выставки, творческие мастер-классы, мозговые штурмы </w:t>
        <w:br/>
        <w:t>и научно-просветительские мероприятия.</w:t>
      </w:r>
    </w:p>
    <w:p>
      <w:pPr>
        <w:pStyle w:val="Normal"/>
        <w:spacing w:lineRule="auto" w:line="240" w:before="0" w:after="0"/>
        <w:ind w:firstLine="709"/>
        <w:contextualSpacing/>
        <w:jc w:val="both"/>
        <w:rPr/>
      </w:pPr>
      <w:r>
        <w:rPr>
          <w:rFonts w:cs="Times New Roman" w:ascii="Times New Roman" w:hAnsi="Times New Roman"/>
          <w:bCs/>
          <w:sz w:val="24"/>
          <w:szCs w:val="24"/>
        </w:rPr>
        <w:t xml:space="preserve">В 2024 году обеспеченность муниципальными общедоступными библиотеками превысила нормативную потребность и составила 126,10% или 29 библиотек </w:t>
        <w:br/>
        <w:t>при нормативной потребности 23 библиотеки.</w:t>
      </w:r>
    </w:p>
    <w:p>
      <w:pPr>
        <w:pStyle w:val="Normal"/>
        <w:spacing w:lineRule="auto" w:line="240" w:before="0" w:after="0"/>
        <w:ind w:firstLine="709"/>
        <w:contextualSpacing/>
        <w:jc w:val="both"/>
        <w:rPr/>
      </w:pPr>
      <w:r>
        <w:rPr>
          <w:rFonts w:cs="Times New Roman" w:ascii="Times New Roman" w:hAnsi="Times New Roman"/>
          <w:bCs/>
          <w:sz w:val="24"/>
          <w:szCs w:val="24"/>
        </w:rPr>
        <w:t>В рамках реализации регионального проекта «Культурная среда» на базе Центральной детской библиотеки (ул. Беринга, д. 28) создана модельная муниципальная библиотек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государственной программы осуществлено приобретение 502 экземпляров книжной продукции для МБУК «Центральная детская библиотека города Мурманск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парками культуры и отдыха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города Мурманска функционирует 1 объект социальной инфраструктуры, выполняющий функции парков культуры и отдыха на территории зоны отдыха Семеновского озера. Обеспеченность населения парками культуры и отдыха, исходя из норматива – 1 парк на 30 тысяч населения, в 2024 году составляла 12,50% (в соответствии с "Методическими рекомендациями о применении нормативов и норм оптимального размещения организаций культуры и обеспеченности населения услугами организаций культуры в Мурманской области", утвержденными приказом Минкульта МО от 24.11.2023 №  330). </w:t>
      </w:r>
    </w:p>
    <w:p>
      <w:pPr>
        <w:pStyle w:val="Normal"/>
        <w:spacing w:lineRule="auto" w:line="240" w:before="0" w:after="0"/>
        <w:ind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keepNext w:val="false"/>
        <w:widowControl w:val="false"/>
        <w:spacing w:before="0" w:after="0"/>
        <w:ind w:firstLine="709"/>
        <w:contextualSpacing/>
        <w:jc w:val="both"/>
        <w:rPr/>
      </w:pPr>
      <w:r>
        <w:rPr>
          <w:b/>
          <w:sz w:val="24"/>
        </w:rPr>
        <w:t xml:space="preserve">21. Доля муниципальных учреждений культуры, здания которых находятся </w:t>
      </w:r>
      <w:r>
        <w:rPr>
          <w:b/>
          <w:sz w:val="24"/>
          <w:lang w:val="ru-RU"/>
        </w:rPr>
        <w:br/>
      </w:r>
      <w:r>
        <w:rPr>
          <w:b/>
          <w:sz w:val="24"/>
        </w:rPr>
        <w:t>в аварийном состоянии или требуют капитального ремонта, в общем количестве муниципальных учреждений культуры</w:t>
      </w:r>
    </w:p>
    <w:p>
      <w:pPr>
        <w:pStyle w:val="Heading1"/>
        <w:widowControl w:val="false"/>
        <w:spacing w:before="0" w:after="240"/>
        <w:ind w:firstLine="709"/>
        <w:contextualSpacing/>
        <w:jc w:val="both"/>
        <w:rPr/>
      </w:pPr>
      <w:r>
        <w:rPr>
          <w:sz w:val="24"/>
        </w:rPr>
        <w:t>Общее число учреждений, здания которых требуют капитального ремонта</w:t>
      </w:r>
      <w:r>
        <w:rPr>
          <w:sz w:val="24"/>
          <w:lang w:val="ru-RU"/>
        </w:rPr>
        <w:t>,</w:t>
      </w:r>
      <w:r>
        <w:rPr>
          <w:sz w:val="24"/>
        </w:rPr>
        <w:t xml:space="preserve"> в общем числе учреждений составил</w:t>
      </w:r>
      <w:r>
        <w:rPr>
          <w:sz w:val="24"/>
          <w:lang w:val="ru-RU"/>
        </w:rPr>
        <w:t>о</w:t>
      </w:r>
      <w:r>
        <w:rPr>
          <w:sz w:val="24"/>
        </w:rPr>
        <w:t xml:space="preserve"> 4 единицы: </w:t>
      </w:r>
    </w:p>
    <w:p>
      <w:pPr>
        <w:pStyle w:val="Heading1"/>
        <w:widowControl w:val="false"/>
        <w:spacing w:before="0" w:after="240"/>
        <w:ind w:firstLine="709"/>
        <w:contextualSpacing/>
        <w:jc w:val="both"/>
        <w:rPr/>
      </w:pPr>
      <w:r>
        <w:rPr>
          <w:sz w:val="24"/>
        </w:rPr>
        <w:t xml:space="preserve">- Муниципальное бюджетное учреждение культуры Дворец культуры «Судоремонтник» города Мурманска (здание бывшего кинотеатра «Родина»), в связи </w:t>
      </w:r>
      <w:r>
        <w:rPr>
          <w:sz w:val="24"/>
          <w:lang w:val="ru-RU"/>
        </w:rPr>
        <w:br/>
      </w:r>
      <w:r>
        <w:rPr>
          <w:sz w:val="24"/>
        </w:rPr>
        <w:t>с продление</w:t>
      </w:r>
      <w:r>
        <w:rPr>
          <w:sz w:val="24"/>
          <w:lang w:val="ru-RU"/>
        </w:rPr>
        <w:t>м</w:t>
      </w:r>
      <w:r>
        <w:rPr>
          <w:sz w:val="24"/>
        </w:rPr>
        <w:t xml:space="preserve"> сроков исполнения договора переходит на 2025</w:t>
      </w:r>
      <w:r>
        <w:rPr>
          <w:sz w:val="24"/>
          <w:lang w:val="ru-RU"/>
        </w:rPr>
        <w:t xml:space="preserve"> </w:t>
      </w:r>
      <w:r>
        <w:rPr>
          <w:sz w:val="24"/>
        </w:rPr>
        <w:t>год;</w:t>
      </w:r>
    </w:p>
    <w:p>
      <w:pPr>
        <w:pStyle w:val="Heading1"/>
        <w:widowControl w:val="false"/>
        <w:spacing w:before="0" w:after="240"/>
        <w:ind w:firstLine="709"/>
        <w:contextualSpacing/>
        <w:jc w:val="both"/>
        <w:rPr>
          <w:bCs/>
          <w:sz w:val="24"/>
        </w:rPr>
      </w:pPr>
      <w:r>
        <w:rPr>
          <w:sz w:val="24"/>
        </w:rPr>
        <w:t xml:space="preserve">- </w:t>
      </w:r>
      <w:r>
        <w:rPr>
          <w:bCs/>
          <w:sz w:val="24"/>
        </w:rPr>
        <w:t xml:space="preserve">Муниципальное автономное учреждение дополнительного образования города Мурманска «Детская театральная школа» </w:t>
      </w:r>
      <w:r>
        <w:rPr>
          <w:bCs/>
          <w:sz w:val="24"/>
          <w:lang w:val="ru-RU"/>
        </w:rPr>
        <w:t>(</w:t>
      </w:r>
      <w:r>
        <w:rPr>
          <w:bCs/>
          <w:sz w:val="24"/>
        </w:rPr>
        <w:t>капитальный ремонт входной групп</w:t>
      </w:r>
      <w:r>
        <w:rPr>
          <w:bCs/>
          <w:sz w:val="24"/>
          <w:lang w:val="ru-RU"/>
        </w:rPr>
        <w:t>ы</w:t>
      </w:r>
      <w:r>
        <w:rPr>
          <w:bCs/>
          <w:sz w:val="24"/>
        </w:rPr>
        <w:t>, разработана проектная документация</w:t>
      </w:r>
      <w:r>
        <w:rPr>
          <w:bCs/>
          <w:sz w:val="24"/>
          <w:lang w:val="ru-RU"/>
        </w:rPr>
        <w:t>);</w:t>
      </w:r>
    </w:p>
    <w:p>
      <w:pPr>
        <w:pStyle w:val="Heading1"/>
        <w:widowControl w:val="false"/>
        <w:spacing w:before="0" w:after="240"/>
        <w:ind w:firstLine="709"/>
        <w:contextualSpacing/>
        <w:jc w:val="both"/>
        <w:rPr>
          <w:bCs/>
          <w:sz w:val="24"/>
          <w:lang w:val="ru-RU"/>
        </w:rPr>
      </w:pPr>
      <w:r>
        <w:rPr>
          <w:bCs/>
          <w:sz w:val="24"/>
        </w:rPr>
        <w:t xml:space="preserve">- </w:t>
      </w:r>
      <w:r>
        <w:rPr>
          <w:sz w:val="24"/>
        </w:rPr>
        <w:t>Муниципальное бюджетное учреждение дополнительного образования города Мурманска «Детская школа искусств № 1»</w:t>
      </w:r>
      <w:r>
        <w:rPr>
          <w:sz w:val="24"/>
          <w:lang w:val="ru-RU"/>
        </w:rPr>
        <w:t xml:space="preserve"> (</w:t>
      </w:r>
      <w:r>
        <w:rPr>
          <w:sz w:val="24"/>
        </w:rPr>
        <w:t xml:space="preserve">разработана проектная документация </w:t>
      </w:r>
      <w:r>
        <w:rPr>
          <w:sz w:val="24"/>
          <w:lang w:val="ru-RU"/>
        </w:rPr>
        <w:br/>
      </w:r>
      <w:r>
        <w:rPr>
          <w:sz w:val="24"/>
        </w:rPr>
        <w:t>на капитальный ремонт фасада здания и крыши</w:t>
      </w:r>
      <w:r>
        <w:rPr>
          <w:sz w:val="24"/>
          <w:lang w:val="ru-RU"/>
        </w:rPr>
        <w:t>)</w:t>
      </w:r>
      <w:r>
        <w:rPr>
          <w:bCs/>
          <w:sz w:val="24"/>
          <w:lang w:val="ru-RU"/>
        </w:rPr>
        <w:t>;</w:t>
      </w:r>
    </w:p>
    <w:p>
      <w:pPr>
        <w:pStyle w:val="Heading1"/>
        <w:widowControl w:val="false"/>
        <w:spacing w:before="0" w:after="240"/>
        <w:ind w:firstLine="709"/>
        <w:contextualSpacing/>
        <w:jc w:val="both"/>
        <w:rPr>
          <w:sz w:val="24"/>
          <w:lang w:val="ru-RU"/>
        </w:rPr>
      </w:pPr>
      <w:r>
        <w:rPr>
          <w:sz w:val="24"/>
        </w:rPr>
        <w:t xml:space="preserve">- </w:t>
      </w:r>
      <w:r>
        <w:rPr>
          <w:bCs/>
          <w:sz w:val="24"/>
        </w:rPr>
        <w:t>Муниципальное бюджетное учреждение культуры «Дом культуры «Первомайский» г. Мурманска»</w:t>
      </w:r>
      <w:r>
        <w:rPr>
          <w:bCs/>
          <w:sz w:val="24"/>
          <w:lang w:val="ru-RU"/>
        </w:rPr>
        <w:t xml:space="preserve"> (</w:t>
      </w:r>
      <w:r>
        <w:rPr>
          <w:bCs/>
          <w:sz w:val="24"/>
        </w:rPr>
        <w:t xml:space="preserve">капитальный ремонт двух зданий, находящихся по адресу </w:t>
      </w:r>
      <w:r>
        <w:rPr>
          <w:bCs/>
          <w:sz w:val="24"/>
          <w:lang w:val="ru-RU"/>
        </w:rPr>
        <w:br/>
      </w:r>
      <w:r>
        <w:rPr>
          <w:sz w:val="24"/>
        </w:rPr>
        <w:t>г. Мурманск (Абрам – Мыс), ул. Лесная и город Мурманск, ул. З. Космодемьянской, 2а</w:t>
      </w:r>
      <w:r>
        <w:rPr>
          <w:sz w:val="24"/>
          <w:lang w:val="ru-RU"/>
        </w:rPr>
        <w:t>)</w:t>
      </w:r>
      <w:r>
        <w:rPr>
          <w:sz w:val="24"/>
        </w:rPr>
        <w:t xml:space="preserve">. </w:t>
      </w:r>
    </w:p>
    <w:p>
      <w:pPr>
        <w:pStyle w:val="Heading1"/>
        <w:keepNext w:val="false"/>
        <w:widowControl w:val="false"/>
        <w:spacing w:before="0" w:after="0"/>
        <w:ind w:firstLine="709"/>
        <w:contextualSpacing/>
        <w:jc w:val="both"/>
        <w:rPr>
          <w:b/>
          <w:b/>
          <w:sz w:val="24"/>
          <w:lang w:val="ru-RU"/>
        </w:rPr>
      </w:pPr>
      <w:r>
        <w:rPr>
          <w:b/>
          <w:sz w:val="24"/>
          <w:lang w:val="ru-RU"/>
        </w:rPr>
      </w:r>
    </w:p>
    <w:p>
      <w:pPr>
        <w:pStyle w:val="Heading1"/>
        <w:keepNext w:val="false"/>
        <w:widowControl w:val="false"/>
        <w:spacing w:before="0" w:after="0"/>
        <w:ind w:firstLine="709"/>
        <w:contextualSpacing/>
        <w:jc w:val="both"/>
        <w:rPr/>
      </w:pPr>
      <w:r>
        <w:rPr>
          <w:b/>
          <w:sz w:val="24"/>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На сегодняшний день на балансе муниципальной собственности состоит 21 объект культурного наследия, один из объектов культурного наследия - здание кинотеатра «Родина» находится на балансе Муниципального бюджетного учреждения культуры «Дворец культуры «Судоремонтник» города Мурманска. В рамках реконструкции на объекте выполняются работы по приспособлению к современному использованию объекта культурного наследия - здание кинотеатра «Родина».</w:t>
      </w:r>
    </w:p>
    <w:p>
      <w:pPr>
        <w:pStyle w:val="Normal"/>
        <w:widowControl w:val="false"/>
        <w:tabs>
          <w:tab w:val="left" w:pos="709"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Физическая культура и спорт</w:t>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3. Доля населения, систематически занимающегося физической культурой </w:t>
        <w:br/>
        <w:t xml:space="preserve">и спортом. </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Доля населения, систематически занимающегося физической культурой и спортом,</w:t>
        <w:br/>
        <w:t>в 2024 году составила 59,7% (2023 – 56,10%).</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 xml:space="preserve">Данный показатель рассчитывается по итогам сдачи физкультурно-спортивными организациями города Мурманска годового статистического отчёта 1-ФК «Сведения </w:t>
        <w:br/>
        <w:t>о физической культуре и спорте» по состоянию на 31.12.2024.</w:t>
      </w:r>
    </w:p>
    <w:p>
      <w:pPr>
        <w:pStyle w:val="Normal"/>
        <w:spacing w:lineRule="auto" w:line="240" w:before="0" w:after="0"/>
        <w:ind w:firstLine="709"/>
        <w:contextualSpacing/>
        <w:jc w:val="both"/>
        <w:rPr/>
      </w:pPr>
      <w:r>
        <w:rPr>
          <w:rFonts w:cs="Times New Roman" w:ascii="Times New Roman" w:hAnsi="Times New Roman"/>
          <w:sz w:val="24"/>
          <w:szCs w:val="24"/>
        </w:rPr>
        <w:t>Увеличение показателя связано с увеличением количества объектов спорта, созданных на территории города Мурманска, а также организацией новых физкультурных мероприятий среди жителей города.</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 xml:space="preserve">В рамках реализации мероприятий муниципальной программы города Мурманска «Развитие физической культуры и спорта» на 2023-2028 годы,  подпрограммы «Массовый спорт и подготовка спортивного резерва» на 2023-2028 годы в 2024 году: </w:t>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АУ «Центр «Стратегия» проведено 3 физкультурных мероприятия с общим количеством участников 4 891 человек. МАУ ГСЦ «Авангард» проведено 15 физкультурных мероприятий с участием 15 896 человек. Городским центром тестирования ГТО проведено 79 мероприятий по оценке выполнения нормативов комплекса ГТО с участием </w:t>
        <w:br/>
        <w:t>1 280 человек. Начиная с 2024 года конкурс «Лыжня зовет!» был реализован на с/к «Снежинка», озере Семеновское и Среднее.</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2. На территории города Мурманска проведено 119 официальных физкультурных</w:t>
        <w:br/>
        <w:t>и спортивных мероприятий, в том числе 6 физкультурных мероприятий всероссийского уровня. Спортсмены спортивных сборных команд по видам спорта приняли участие</w:t>
        <w:br/>
        <w:t xml:space="preserve">в 13 физкультурных мероприятиях и спортивных соревнованиях, в том числе в 2-х всероссийского уровня.  </w:t>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ручено десять премий Главы города Мурманска за личный вклад в развитие физической культуры и спорта города Мурманска. 3 человека награждены почетным знаком «Спортивная доблесть», 2 человека - почетным знаком «Почетный ветеран спорта»,                         15 человек награждены почетным знаком «Ветеран спорта города Мурманска».</w:t>
      </w:r>
    </w:p>
    <w:p>
      <w:pPr>
        <w:pStyle w:val="Normal"/>
        <w:spacing w:lineRule="auto" w:line="240" w:before="0" w:after="200"/>
        <w:ind w:firstLine="709"/>
        <w:contextualSpacing/>
        <w:jc w:val="both"/>
        <w:rPr/>
      </w:pPr>
      <w:r>
        <w:rPr>
          <w:rFonts w:cs="Times New Roman" w:ascii="Times New Roman" w:hAnsi="Times New Roman"/>
          <w:sz w:val="24"/>
          <w:szCs w:val="24"/>
        </w:rPr>
        <w:t>В рамках реализации Стратегического плана развития Мурманской области до 2030 года «На Севере-Жить!»:</w:t>
      </w:r>
    </w:p>
    <w:p>
      <w:pPr>
        <w:pStyle w:val="Normal"/>
        <w:spacing w:lineRule="auto" w:line="240" w:before="0" w:after="200"/>
        <w:ind w:firstLine="709"/>
        <w:contextualSpacing/>
        <w:jc w:val="both"/>
        <w:rPr/>
      </w:pPr>
      <w:r>
        <w:rPr>
          <w:rFonts w:cs="Times New Roman" w:ascii="Times New Roman" w:hAnsi="Times New Roman"/>
          <w:sz w:val="24"/>
          <w:szCs w:val="24"/>
        </w:rPr>
        <w:t xml:space="preserve">- создано 8 спортивных пространств для молодежи </w:t>
      </w:r>
      <w:r>
        <w:rPr>
          <w:rFonts w:cs="Times New Roman" w:ascii="Times New Roman" w:hAnsi="Times New Roman"/>
          <w:b/>
          <w:sz w:val="24"/>
          <w:szCs w:val="24"/>
        </w:rPr>
        <w:t>«Сопки.Спорт»</w:t>
      </w:r>
      <w:r>
        <w:rPr>
          <w:rFonts w:cs="Times New Roman" w:ascii="Times New Roman" w:hAnsi="Times New Roman"/>
          <w:sz w:val="24"/>
          <w:szCs w:val="24"/>
        </w:rPr>
        <w:t xml:space="preserve"> по адресам: </w:t>
      </w:r>
    </w:p>
    <w:p>
      <w:pPr>
        <w:pStyle w:val="Normal"/>
        <w:spacing w:lineRule="auto" w:line="240" w:before="0" w:after="200"/>
        <w:ind w:firstLine="709"/>
        <w:contextualSpacing/>
        <w:jc w:val="both"/>
        <w:rPr/>
      </w:pPr>
      <w:r>
        <w:rPr>
          <w:rFonts w:cs="Times New Roman" w:ascii="Times New Roman" w:hAnsi="Times New Roman"/>
          <w:sz w:val="24"/>
          <w:szCs w:val="24"/>
        </w:rPr>
        <w:t xml:space="preserve">1. г. Мурманск, ул. Лесная, д. 39; </w:t>
      </w:r>
    </w:p>
    <w:p>
      <w:pPr>
        <w:pStyle w:val="Normal"/>
        <w:spacing w:lineRule="auto" w:line="240" w:before="0" w:after="200"/>
        <w:ind w:firstLine="709"/>
        <w:contextualSpacing/>
        <w:jc w:val="both"/>
        <w:rPr/>
      </w:pPr>
      <w:r>
        <w:rPr>
          <w:rFonts w:cs="Times New Roman" w:ascii="Times New Roman" w:hAnsi="Times New Roman"/>
          <w:sz w:val="24"/>
          <w:szCs w:val="24"/>
        </w:rPr>
        <w:t xml:space="preserve">2. г. Мурманск, ул. Баумана, д. 42; </w:t>
      </w:r>
    </w:p>
    <w:p>
      <w:pPr>
        <w:pStyle w:val="Normal"/>
        <w:spacing w:lineRule="auto" w:line="240" w:before="0" w:after="200"/>
        <w:ind w:firstLine="709"/>
        <w:contextualSpacing/>
        <w:jc w:val="both"/>
        <w:rPr/>
      </w:pPr>
      <w:r>
        <w:rPr>
          <w:rFonts w:cs="Times New Roman" w:ascii="Times New Roman" w:hAnsi="Times New Roman"/>
          <w:sz w:val="24"/>
          <w:szCs w:val="24"/>
        </w:rPr>
        <w:t xml:space="preserve">3. г. Мурманск; ул. Крупской, д. 52; </w:t>
      </w:r>
    </w:p>
    <w:p>
      <w:pPr>
        <w:pStyle w:val="Normal"/>
        <w:spacing w:lineRule="auto" w:line="240" w:before="0" w:after="200"/>
        <w:ind w:firstLine="709"/>
        <w:contextualSpacing/>
        <w:jc w:val="both"/>
        <w:rPr/>
      </w:pPr>
      <w:r>
        <w:rPr>
          <w:rFonts w:cs="Times New Roman" w:ascii="Times New Roman" w:hAnsi="Times New Roman"/>
          <w:sz w:val="24"/>
          <w:szCs w:val="24"/>
        </w:rPr>
        <w:t xml:space="preserve">4. г. Мурманск; ул. А. Невского, д. 93; </w:t>
      </w:r>
    </w:p>
    <w:p>
      <w:pPr>
        <w:pStyle w:val="Normal"/>
        <w:spacing w:lineRule="auto" w:line="240" w:before="0" w:after="200"/>
        <w:ind w:firstLine="709"/>
        <w:contextualSpacing/>
        <w:jc w:val="both"/>
        <w:rPr/>
      </w:pPr>
      <w:r>
        <w:rPr>
          <w:rFonts w:cs="Times New Roman" w:ascii="Times New Roman" w:hAnsi="Times New Roman"/>
          <w:sz w:val="24"/>
          <w:szCs w:val="24"/>
        </w:rPr>
        <w:t xml:space="preserve">5. г. Мурманск, ул. Кильдинская, д. 9; </w:t>
      </w:r>
    </w:p>
    <w:p>
      <w:pPr>
        <w:pStyle w:val="Normal"/>
        <w:spacing w:lineRule="auto" w:line="240" w:before="0" w:after="200"/>
        <w:ind w:firstLine="709"/>
        <w:contextualSpacing/>
        <w:jc w:val="both"/>
        <w:rPr/>
      </w:pPr>
      <w:r>
        <w:rPr>
          <w:rFonts w:cs="Times New Roman" w:ascii="Times New Roman" w:hAnsi="Times New Roman"/>
          <w:sz w:val="24"/>
          <w:szCs w:val="24"/>
        </w:rPr>
        <w:t xml:space="preserve">6. г. Мурманск, ул. Беринга, дом 24;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г. Мурманск, ул. Приморская, д. 2;</w:t>
      </w:r>
    </w:p>
    <w:p>
      <w:pPr>
        <w:pStyle w:val="Normal"/>
        <w:spacing w:lineRule="auto" w:line="240" w:before="0" w:after="200"/>
        <w:ind w:firstLine="709"/>
        <w:contextualSpacing/>
        <w:jc w:val="both"/>
        <w:rPr/>
      </w:pPr>
      <w:r>
        <w:rPr>
          <w:rFonts w:cs="Times New Roman" w:ascii="Times New Roman" w:hAnsi="Times New Roman"/>
          <w:sz w:val="24"/>
          <w:szCs w:val="24"/>
        </w:rPr>
        <w:t>8. г. Мурманск, ул. Фестивальная, д. 24.</w:t>
      </w:r>
    </w:p>
    <w:p>
      <w:pPr>
        <w:pStyle w:val="Normal"/>
        <w:spacing w:lineRule="auto" w:line="240" w:before="0" w:after="200"/>
        <w:ind w:firstLine="709"/>
        <w:contextualSpacing/>
        <w:jc w:val="both"/>
        <w:rPr/>
      </w:pPr>
      <w:r>
        <w:rPr>
          <w:rFonts w:cs="Times New Roman" w:ascii="Times New Roman" w:hAnsi="Times New Roman"/>
          <w:bCs/>
          <w:sz w:val="24"/>
          <w:szCs w:val="24"/>
        </w:rPr>
        <w:t>«Сопки.Спорт» –</w:t>
      </w:r>
      <w:r>
        <w:rPr>
          <w:rFonts w:cs="Times New Roman" w:ascii="Times New Roman" w:hAnsi="Times New Roman"/>
          <w:sz w:val="24"/>
          <w:szCs w:val="24"/>
        </w:rPr>
        <w:t xml:space="preserve"> уникальный проект, созданный для занятий молодежи от 14 до 35 лет на безвозмездной основе, ежедневно с 10.00 до 22.00.</w:t>
      </w:r>
    </w:p>
    <w:p>
      <w:pPr>
        <w:pStyle w:val="Normal"/>
        <w:spacing w:lineRule="auto" w:line="240" w:before="0" w:after="200"/>
        <w:ind w:firstLine="709"/>
        <w:contextualSpacing/>
        <w:jc w:val="both"/>
        <w:rPr/>
      </w:pPr>
      <w:r>
        <w:rPr>
          <w:rFonts w:cs="Times New Roman" w:ascii="Times New Roman" w:hAnsi="Times New Roman"/>
          <w:sz w:val="24"/>
          <w:szCs w:val="24"/>
        </w:rPr>
        <w:t>На территории установлены тренажеры для проработки всех групп мышц, скамьи</w:t>
        <w:br/>
        <w:t>для жима, брусья, турники, велотренажер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ь данной практики - привлечение граждан города Мурманска к систематическим занятиям физической культурой и спортом.</w:t>
      </w:r>
    </w:p>
    <w:p>
      <w:pPr>
        <w:pStyle w:val="Normal"/>
        <w:spacing w:lineRule="auto" w:line="240" w:before="0" w:after="200"/>
        <w:ind w:firstLine="709"/>
        <w:contextualSpacing/>
        <w:jc w:val="both"/>
        <w:rPr/>
      </w:pPr>
      <w:r>
        <w:rPr>
          <w:rFonts w:cs="Times New Roman" w:ascii="Times New Roman" w:hAnsi="Times New Roman"/>
          <w:sz w:val="24"/>
          <w:szCs w:val="24"/>
        </w:rPr>
        <w:t xml:space="preserve">Следует отметить открытие уникального общественного пространства </w:t>
      </w:r>
      <w:r>
        <w:rPr>
          <w:rFonts w:cs="Times New Roman" w:ascii="Times New Roman" w:hAnsi="Times New Roman"/>
          <w:b/>
          <w:sz w:val="24"/>
          <w:szCs w:val="24"/>
        </w:rPr>
        <w:t>«Сопки.Озера»</w:t>
      </w:r>
      <w:r>
        <w:rPr>
          <w:rFonts w:cs="Times New Roman" w:ascii="Times New Roman" w:hAnsi="Times New Roman"/>
          <w:sz w:val="24"/>
          <w:szCs w:val="24"/>
        </w:rPr>
        <w:t xml:space="preserve"> на озере Среднем - этот проект не только воплощает идею гармонии между человеком </w:t>
        <w:br/>
        <w:t xml:space="preserve">и природой, но и создает современную инфраструктуру для укрепления здоровья, популяризации здорового образа жизни и семейного досуга.  </w:t>
      </w:r>
    </w:p>
    <w:p>
      <w:pPr>
        <w:pStyle w:val="Normal"/>
        <w:spacing w:lineRule="auto" w:line="240" w:before="0" w:after="200"/>
        <w:ind w:firstLine="709"/>
        <w:contextualSpacing/>
        <w:jc w:val="both"/>
        <w:rPr/>
      </w:pPr>
      <w:r>
        <w:rPr>
          <w:rFonts w:cs="Times New Roman" w:ascii="Times New Roman" w:hAnsi="Times New Roman"/>
          <w:bCs/>
          <w:sz w:val="24"/>
          <w:szCs w:val="24"/>
        </w:rPr>
        <w:t>«Сопки.Озера» —</w:t>
      </w:r>
      <w:r>
        <w:rPr>
          <w:rFonts w:cs="Times New Roman" w:ascii="Times New Roman" w:hAnsi="Times New Roman"/>
          <w:sz w:val="24"/>
          <w:szCs w:val="24"/>
        </w:rPr>
        <w:t xml:space="preserve"> это многофункциональный комплекс, объединяющий несколько ключевых элемент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Прорубь для зимнего купания с безопасным деревянным спуском, страховочными тросами. Глубина проруби адаптирована для новичков и опытных «морж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Теплые раздевалки с системой подогрева полов, рассчитанные на 10 человек. Помещения оборудованы индивидуальными шкафчиками, зеркалами и розетками для фенов.  </w:t>
      </w:r>
    </w:p>
    <w:p>
      <w:pPr>
        <w:pStyle w:val="Normal"/>
        <w:spacing w:lineRule="auto" w:line="240" w:before="0" w:after="200"/>
        <w:ind w:firstLine="709"/>
        <w:contextualSpacing/>
        <w:jc w:val="both"/>
        <w:rPr/>
      </w:pPr>
      <w:r>
        <w:rPr>
          <w:rFonts w:cs="Times New Roman" w:ascii="Times New Roman" w:hAnsi="Times New Roman"/>
          <w:sz w:val="24"/>
          <w:szCs w:val="24"/>
        </w:rPr>
        <w:t xml:space="preserve">3. Комната отдыха с панорамными окнами. Здесь установлены мягкие кресла и диван, стол для чаепит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странство открыто круглый год и ориентировано на разные группы посетите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По инициативным проектам в 2024 году обустроены площадки по адрес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ул. Старостина, д. 61 - ул. Мира, д. 4/1, 4/2, открытие состоялось 18.08.202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ул. Крупской, в районе д. 5, работы сданы 25.08.2024;</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ул. Крупской, в районе д. 54, открытие состоялось 21.09.2024.</w:t>
      </w:r>
    </w:p>
    <w:p>
      <w:pPr>
        <w:pStyle w:val="Normal"/>
        <w:widowControl w:val="false"/>
        <w:tabs>
          <w:tab w:val="left" w:pos="709" w:leader="none"/>
        </w:tabs>
        <w:spacing w:lineRule="auto" w:line="240" w:before="0" w:after="0"/>
        <w:ind w:firstLine="709"/>
        <w:contextualSpacing/>
        <w:jc w:val="both"/>
        <w:rPr/>
      </w:pPr>
      <w:r>
        <w:rPr>
          <w:rFonts w:cs="Times New Roman" w:ascii="Times New Roman" w:hAnsi="Times New Roman"/>
          <w:sz w:val="24"/>
          <w:szCs w:val="24"/>
        </w:rPr>
        <w:t xml:space="preserve">4. В целях популяризации лыжного спорта в городе Мурманске и привлечения жителей города Мурманска к занятиям физической культурой и спортом продолжена работа по подготовке лыжных трасс в рамках проекта </w:t>
      </w:r>
      <w:r>
        <w:rPr>
          <w:rFonts w:cs="Times New Roman" w:ascii="Times New Roman" w:hAnsi="Times New Roman"/>
          <w:b/>
          <w:sz w:val="24"/>
          <w:szCs w:val="24"/>
        </w:rPr>
        <w:t>«Пять озер»</w:t>
      </w:r>
      <w:r>
        <w:rPr>
          <w:rFonts w:cs="Times New Roman" w:ascii="Times New Roman" w:hAnsi="Times New Roman"/>
          <w:sz w:val="24"/>
          <w:szCs w:val="24"/>
        </w:rPr>
        <w:t xml:space="preserve"> (озера Семеновское, Среднее, Большое, Глубокое, Безымянное). На озере Среднем вморожены парковые опоры системы освещения. На территории спортивного комплекса «Снежинка» проложены лыжные трассы для конькового и классического хода на дистанции 2 км, 4,5 км и 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5. В 2024 году осуществлялась заливка 20 катков для катания жит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В рамках муниципальной программы города Мурманска «Развитие физической культуры и спорта» на 2023-2028 годы реализованы мероприятия по строительству гаража для специализированной техники по адресу: ул. Героев Рыбачьего, д. 8 (спортивная школа </w:t>
        <w:br/>
        <w:t>№ 6, стадион «Юность») и разработке ПСД для создания в 2025 году модульных спортивных объектов и «умной площадки».</w:t>
      </w:r>
    </w:p>
    <w:p>
      <w:pPr>
        <w:pStyle w:val="Normal"/>
        <w:spacing w:lineRule="auto" w:line="240" w:before="0" w:after="200"/>
        <w:ind w:firstLine="709"/>
        <w:contextualSpacing/>
        <w:jc w:val="both"/>
        <w:rPr/>
      </w:pPr>
      <w:r>
        <w:rPr>
          <w:rFonts w:cs="Times New Roman" w:ascii="Times New Roman" w:hAnsi="Times New Roman"/>
          <w:sz w:val="24"/>
          <w:szCs w:val="24"/>
        </w:rPr>
        <w:t xml:space="preserve">Одним из ключевых событий в сфере физической культуры и спорта также является открытие 01.06.2024 </w:t>
      </w:r>
      <w:r>
        <w:rPr>
          <w:rFonts w:cs="Times New Roman" w:ascii="Times New Roman" w:hAnsi="Times New Roman"/>
          <w:b/>
          <w:bCs/>
          <w:sz w:val="24"/>
          <w:szCs w:val="24"/>
        </w:rPr>
        <w:t>экологической тропы «Беличий хвост»</w:t>
      </w:r>
      <w:r>
        <w:rPr>
          <w:rFonts w:cs="Times New Roman" w:ascii="Times New Roman" w:hAnsi="Times New Roman"/>
          <w:sz w:val="24"/>
          <w:szCs w:val="24"/>
        </w:rPr>
        <w:t xml:space="preserve"> на территории спортивного комплекса «Снежинка» (КП-2).</w:t>
      </w:r>
    </w:p>
    <w:p>
      <w:pPr>
        <w:pStyle w:val="Normal"/>
        <w:spacing w:lineRule="auto" w:line="240" w:before="0" w:after="200"/>
        <w:ind w:firstLine="709"/>
        <w:contextualSpacing/>
        <w:jc w:val="both"/>
        <w:rPr/>
      </w:pPr>
      <w:r>
        <w:rPr>
          <w:rFonts w:cs="Times New Roman" w:ascii="Times New Roman" w:hAnsi="Times New Roman"/>
          <w:sz w:val="24"/>
          <w:szCs w:val="24"/>
        </w:rPr>
        <w:t xml:space="preserve">Благоустройство объекта реализовано в рамках федерального приоритетного проекта «Формирование комфортной городской среды». В рамках благоустройства выполнены работы по устройству покрытий пешеходных дорожек из террасной доски протяженностью </w:t>
        <w:br/>
        <w:t xml:space="preserve">3 км., также выполнено устройство настилов и лестниц, связывающих верхний и нижний уровни объекта благоустройства. На 31.12.2024 объект посетило более 55000 человек горожан и гостей Заполярной Столиц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тропа «Беличий хвост» - один из самых востребованных туристических </w:t>
        <w:br/>
        <w:t>и экологических объектов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1. Доля обучающихся, систематически занимающихся физической культурой и спортом, в общей численности обучающихся.</w:t>
      </w:r>
    </w:p>
    <w:p>
      <w:pPr>
        <w:pStyle w:val="Normal"/>
        <w:spacing w:lineRule="auto" w:line="240" w:before="0" w:after="0"/>
        <w:ind w:firstLine="709"/>
        <w:contextualSpacing/>
        <w:jc w:val="both"/>
        <w:rPr/>
      </w:pPr>
      <w:r>
        <w:rPr>
          <w:rFonts w:cs="Times New Roman" w:ascii="Times New Roman" w:hAnsi="Times New Roman"/>
          <w:sz w:val="24"/>
          <w:szCs w:val="24"/>
        </w:rPr>
        <w:t>Доля обучающихся, систематически занимающихся физической культурой и спортом в общей численности обучающихся, в 2024 году составила 97,4% (92,3% в 2023 году).</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VI. Жилищное строительство и обеспечение граждан жильем</w:t>
      </w:r>
    </w:p>
    <w:p>
      <w:pPr>
        <w:pStyle w:val="Normal"/>
        <w:tabs>
          <w:tab w:val="clear" w:pos="709"/>
          <w:tab w:val="left" w:pos="11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12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24. Общая площадь жилых помещений, приходящаяся в среднем на одного жителя, - всего, в том числе введенная в действие за один год.</w:t>
      </w:r>
    </w:p>
    <w:p>
      <w:pPr>
        <w:pStyle w:val="Normal"/>
        <w:tabs>
          <w:tab w:val="clear" w:pos="709"/>
          <w:tab w:val="left" w:pos="112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Общая площадь жилых помещений, приходящаяся в среднем на одного жителя, </w:t>
        <w:br/>
        <w:t xml:space="preserve">в 2024 году составила 28,30 кв.м (согласно данным Мурманскстата). </w:t>
      </w:r>
    </w:p>
    <w:p>
      <w:pPr>
        <w:pStyle w:val="Normal"/>
        <w:spacing w:lineRule="auto" w:line="240" w:before="0" w:after="0"/>
        <w:ind w:firstLine="709"/>
        <w:jc w:val="both"/>
        <w:rPr/>
      </w:pPr>
      <w:r>
        <w:rPr>
          <w:rFonts w:cs="Times New Roman" w:ascii="Times New Roman" w:hAnsi="Times New Roman"/>
          <w:sz w:val="24"/>
        </w:rPr>
        <w:t>На территории муниципального образования город Мурманск за период 2024 года построено (по данным Мурманскстата):</w:t>
      </w:r>
    </w:p>
    <w:p>
      <w:pPr>
        <w:pStyle w:val="Normal"/>
        <w:spacing w:lineRule="auto" w:line="240" w:before="0" w:after="0"/>
        <w:ind w:firstLine="709"/>
        <w:jc w:val="both"/>
        <w:rPr/>
      </w:pPr>
      <w:r>
        <w:rPr>
          <w:rFonts w:cs="Times New Roman" w:ascii="Times New Roman" w:hAnsi="Times New Roman"/>
          <w:sz w:val="24"/>
        </w:rPr>
        <w:t>- 37 индивидуальных жилых домов – 4 388 кв.м.;</w:t>
      </w:r>
    </w:p>
    <w:p>
      <w:pPr>
        <w:pStyle w:val="Normal"/>
        <w:spacing w:lineRule="auto" w:line="240" w:before="0" w:after="0"/>
        <w:ind w:firstLine="709"/>
        <w:jc w:val="both"/>
        <w:rPr/>
      </w:pPr>
      <w:r>
        <w:rPr>
          <w:rFonts w:cs="Times New Roman" w:ascii="Times New Roman" w:hAnsi="Times New Roman"/>
          <w:sz w:val="24"/>
        </w:rPr>
        <w:t>- 3 многоквартирных дома: (ул. Успенского, д. 9, ул. Академика Павлова, д. 41, ул. Бондарная) общей площадью - 10 198,11 кв.м.</w:t>
      </w:r>
    </w:p>
    <w:p>
      <w:pPr>
        <w:pStyle w:val="Normal"/>
        <w:spacing w:lineRule="auto" w:line="240" w:before="0" w:after="0"/>
        <w:ind w:firstLine="709"/>
        <w:jc w:val="both"/>
        <w:rPr/>
      </w:pPr>
      <w:r>
        <w:rPr>
          <w:rFonts w:cs="Times New Roman" w:ascii="Times New Roman" w:hAnsi="Times New Roman"/>
          <w:sz w:val="24"/>
        </w:rPr>
        <w:t>Таким образом, на территории муниципального образования город Мурманск введено в эксплуатацию в период 2024 года общей площади жилых помещений – 14 586,11 кв.м.</w:t>
      </w:r>
    </w:p>
    <w:p>
      <w:pPr>
        <w:pStyle w:val="Normal"/>
        <w:spacing w:lineRule="auto" w:line="240" w:before="0" w:after="0"/>
        <w:ind w:firstLine="709"/>
        <w:jc w:val="both"/>
        <w:rPr/>
      </w:pPr>
      <w:r>
        <w:rPr>
          <w:rFonts w:cs="Times New Roman" w:ascii="Times New Roman" w:hAnsi="Times New Roman"/>
          <w:sz w:val="24"/>
        </w:rPr>
        <w:t>Согласно действующему градостроительному законодательству, ввод в эксплуатацию объектов капитального строительства носит заявительный характер, то есть осуществляется на основании заявления застройщика.</w:t>
      </w:r>
    </w:p>
    <w:p>
      <w:pPr>
        <w:pStyle w:val="Normal"/>
        <w:spacing w:lineRule="auto" w:line="240" w:before="0" w:after="0"/>
        <w:ind w:firstLine="709"/>
        <w:jc w:val="both"/>
        <w:rPr/>
      </w:pPr>
      <w:r>
        <w:rPr>
          <w:rFonts w:cs="Times New Roman" w:ascii="Times New Roman" w:hAnsi="Times New Roman"/>
          <w:sz w:val="24"/>
        </w:rPr>
        <w:t>Прогноз планируемого ввода составлен на основании выданных комитетом территориального развития и строительства администрации города Мурманска разрешений на строительство, и учитывая данные об общей площади жилых помещений объектов капитального строительства следующих многоквартирных домов:</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огноз на 2025 год – 13 853,36 кв.м.</w:t>
      </w:r>
    </w:p>
    <w:p>
      <w:pPr>
        <w:pStyle w:val="Normal"/>
        <w:widowControl w:val="false"/>
        <w:spacing w:lineRule="auto" w:line="240" w:before="0" w:after="0"/>
        <w:ind w:firstLine="709"/>
        <w:jc w:val="both"/>
        <w:rPr/>
      </w:pPr>
      <w:r>
        <w:rPr>
          <w:rFonts w:cs="Times New Roman" w:ascii="Times New Roman" w:hAnsi="Times New Roman"/>
          <w:sz w:val="24"/>
          <w:szCs w:val="24"/>
        </w:rPr>
        <w:t>- «Жилой дом в г. Мурманске по ул. Полярные зори» (объект введен</w:t>
        <w:br/>
        <w:t>в эксплуатацию, разрешение на ввод от 21.02.2025 № 51-20-812-2025), общая площадь</w:t>
        <w:br/>
        <w:t>с  пониженным коэффициентом – 3 582,99 кв.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Жилые дома в г. Мурманске по ул. Кирпичной. I этап», разрешение </w:t>
        <w:br/>
        <w:t>на строительство от 05.07.2024 № 51-20-1108-2024, срок действия разрешения до 05.07.2025), общая площадь с пониженным коэффициентом -  5167,33 кв.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илые дома в г. Мурманске по ул. Кирпичной. 2 этап», разрешение </w:t>
        <w:br/>
        <w:t>на строительство 51-20-1122-2024 от 04.10.2024, срок действия разрешения до 04.10.2025), общая площадь с пониженным коэффициентом – 5 103,04 кв.м.</w:t>
      </w:r>
    </w:p>
    <w:p>
      <w:pPr>
        <w:pStyle w:val="Normal"/>
        <w:widowControl w:val="false"/>
        <w:spacing w:lineRule="auto" w:line="240" w:before="0" w:after="0"/>
        <w:ind w:firstLine="709"/>
        <w:jc w:val="both"/>
        <w:rPr/>
      </w:pPr>
      <w:r>
        <w:rPr>
          <w:rFonts w:cs="Times New Roman" w:ascii="Times New Roman" w:hAnsi="Times New Roman"/>
          <w:b/>
          <w:sz w:val="24"/>
          <w:szCs w:val="24"/>
        </w:rPr>
        <w:t>Прогноз на 2026 год – 46 275,2 кв.м.:</w:t>
      </w:r>
    </w:p>
    <w:p>
      <w:pPr>
        <w:pStyle w:val="Normal"/>
        <w:widowControl w:val="false"/>
        <w:spacing w:lineRule="auto" w:line="240" w:before="0" w:after="0"/>
        <w:ind w:firstLine="709"/>
        <w:jc w:val="both"/>
        <w:rPr/>
      </w:pPr>
      <w:r>
        <w:rPr>
          <w:rFonts w:cs="Times New Roman" w:ascii="Times New Roman" w:hAnsi="Times New Roman"/>
          <w:sz w:val="24"/>
          <w:szCs w:val="24"/>
        </w:rPr>
        <w:t>- «Многоквартирный жилой дом по ул. Шевченко, в г. Мурманске», разрешение на строительство от 20.02.2023 № 51-20-1048-2023, срок действия разрешения до 20.06.2026, общая площадь с пониженным коэффициентом – 4 994,8 кв.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Многоэтажная жилая застройка, расположенная по адресу: г. Мурманск, пр-д. Молодежный, земельный участок 17, кадастровый номер участка 51:20:0001007:3532», разрешение на строительство от 23.05.2023 № 51-20-1060-2023, срок действия разрешения </w:t>
        <w:br/>
        <w:t>до 31.12.2026, общая площадь с пониженным коэффициентом – 14 043,57 кв.м.;</w:t>
      </w:r>
    </w:p>
    <w:p>
      <w:pPr>
        <w:pStyle w:val="Normal"/>
        <w:widowControl w:val="false"/>
        <w:spacing w:lineRule="auto" w:line="240" w:before="0" w:after="0"/>
        <w:ind w:firstLine="709"/>
        <w:jc w:val="both"/>
        <w:rPr/>
      </w:pPr>
      <w:r>
        <w:rPr>
          <w:rFonts w:cs="Times New Roman" w:ascii="Times New Roman" w:hAnsi="Times New Roman"/>
          <w:sz w:val="24"/>
          <w:szCs w:val="24"/>
        </w:rPr>
        <w:t>- «Проектирование и строительство многоквартирного жилого дома № 1 по ул. Кирпичной в г. Мурманске, проектирование и строительство многоквартирного жилого дома № 2 по ул. Кирпичной в г. Мурманске», разрешение на строительство от 17.11.2023 № 51-20-1084-2023, срок действия разрешения до 17.02.2026, общая площадь с пониженным коэффициентом – 10 423,6 кв.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Многоквартирный жилой дом по адресу: г. Мурманск, ул. Генерала Журбы, кадастровый номер земельного участка 51:20:0002123:1250», разрешение на строительство от 27.12.2024 № 51-20-1135-2024, срок действия разрешения до 27.08.2026, общая площадь </w:t>
        <w:br/>
        <w:t>с пониженным коэффициентом – 9 774,8 кв.м.;</w:t>
      </w:r>
    </w:p>
    <w:p>
      <w:pPr>
        <w:pStyle w:val="Normal"/>
        <w:widowControl w:val="false"/>
        <w:spacing w:lineRule="auto" w:line="240" w:before="0" w:after="0"/>
        <w:ind w:firstLine="709"/>
        <w:jc w:val="both"/>
        <w:rPr/>
      </w:pPr>
      <w:r>
        <w:rPr>
          <w:rFonts w:cs="Times New Roman" w:ascii="Times New Roman" w:hAnsi="Times New Roman"/>
          <w:sz w:val="24"/>
          <w:szCs w:val="24"/>
        </w:rPr>
        <w:t>- «Жилой дом в г. Мурманске по ул. Зеленой», разрешение на строительство</w:t>
        <w:br/>
        <w:t>от 22.01.2025 № 51-20-1138-2025, срок действия разрешения до 22.01.2026, общая площадь пониженным коэффициентом – 7 038,43 кв.м.;</w:t>
      </w:r>
    </w:p>
    <w:p>
      <w:pPr>
        <w:pStyle w:val="Normal"/>
        <w:widowControl w:val="false"/>
        <w:spacing w:lineRule="auto" w:line="240" w:before="0" w:after="0"/>
        <w:ind w:firstLine="709"/>
        <w:jc w:val="both"/>
        <w:rPr/>
      </w:pPr>
      <w:r>
        <w:rPr>
          <w:rFonts w:cs="Times New Roman" w:ascii="Times New Roman" w:hAnsi="Times New Roman"/>
          <w:b/>
          <w:sz w:val="24"/>
          <w:szCs w:val="24"/>
        </w:rPr>
        <w:t>Прогноз на 2027 год – 8 254,8 кв.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Многоквартирный жилой дом по ул. Шевченко, в. г. Мурманске», разрешение </w:t>
        <w:br/>
        <w:t>на строительство от 01.04.2025 № 51-20-1142-2025, срок действия разрешения до 01.03.2027, общая площадь с пониженным коэффициентом 8 254,8 кв.м.</w:t>
      </w:r>
    </w:p>
    <w:p>
      <w:pPr>
        <w:pStyle w:val="Normal"/>
        <w:spacing w:lineRule="auto" w:line="240" w:before="0" w:after="0"/>
        <w:ind w:firstLine="709"/>
        <w:jc w:val="both"/>
        <w:rPr/>
      </w:pPr>
      <w:r>
        <w:rPr>
          <w:rFonts w:cs="Times New Roman" w:ascii="Times New Roman" w:hAnsi="Times New Roman"/>
          <w:sz w:val="24"/>
          <w:szCs w:val="24"/>
        </w:rPr>
        <w:t>Кардинальная перезагрузка развития жилищного строительного комплекса является одним их ключевых приоритетов как для Правительства Мурманской области, так и для администрации города Мурман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озрождения жилищного строительного комплекса реализуются различные региональные проекты жилищного строительства: «Свой дом в Арктике», «Гектар Арктики», «Арктическая ипот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тельством Мурманской области совместно с администрацией города Мурманска и крупным девелопером ООО «Специализированный застройщик «Трансстройдевелопмент Арктика» готовятся проекты жилищного строительства </w:t>
        <w:br/>
        <w:t xml:space="preserve">на территории Мурманской области. На данном этапе уже определено несколько участков, ведется детальная проработка параметров и механизмов жилищного строительства. Один </w:t>
        <w:br/>
        <w:t>из участков – жилой район Росляково (соответствующее соглашение о сотрудничестве подписано 29.08.2024). Планируемая площадь жилой застройки – 44,5 тыс. кв.м, общий объем инвестиций – 5,65 млрд рублей.</w:t>
      </w:r>
    </w:p>
    <w:p>
      <w:pPr>
        <w:pStyle w:val="Normal"/>
        <w:spacing w:lineRule="auto" w:line="240" w:before="0" w:after="0"/>
        <w:ind w:firstLine="709"/>
        <w:jc w:val="both"/>
        <w:rPr/>
      </w:pPr>
      <w:r>
        <w:rPr>
          <w:rFonts w:cs="Times New Roman" w:ascii="Times New Roman" w:hAnsi="Times New Roman"/>
          <w:sz w:val="24"/>
          <w:szCs w:val="24"/>
        </w:rPr>
        <w:t>Таким образом, прогнозируется рост значения показателя обеспеченности населения жильем с 28,3 кв. м на 1 человека в 2024 году до 28,83 кв. м на 1 человека в 2027 год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25.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8728" w:leader="none"/>
        </w:tabs>
        <w:autoSpaceDE w:val="false"/>
        <w:spacing w:lineRule="auto" w:line="240" w:before="0" w:after="0"/>
        <w:ind w:firstLine="709"/>
        <w:contextualSpacing/>
        <w:jc w:val="both"/>
        <w:rPr/>
      </w:pPr>
      <w:r>
        <w:rPr>
          <w:rFonts w:cs="Times New Roman" w:ascii="Times New Roman" w:hAnsi="Times New Roman"/>
          <w:sz w:val="24"/>
          <w:szCs w:val="24"/>
        </w:rPr>
        <w:t>Общая площадь земельных участков, предоставленных для строительства, в расчете на 10 тысяч человек населения в 2024 году составила 0,81 га (против 0,86 га в 2023 году).</w:t>
      </w:r>
    </w:p>
    <w:p>
      <w:pPr>
        <w:pStyle w:val="Normal"/>
        <w:tabs>
          <w:tab w:val="clear" w:pos="709"/>
          <w:tab w:val="left" w:pos="8728" w:leader="none"/>
        </w:tabs>
        <w:autoSpaceDE w:val="false"/>
        <w:spacing w:lineRule="auto" w:line="240" w:before="0" w:after="0"/>
        <w:ind w:firstLine="709"/>
        <w:contextualSpacing/>
        <w:jc w:val="both"/>
        <w:rPr/>
      </w:pPr>
      <w:r>
        <w:rPr>
          <w:rFonts w:cs="Times New Roman" w:ascii="Times New Roman" w:hAnsi="Times New Roman"/>
          <w:sz w:val="24"/>
          <w:szCs w:val="24"/>
        </w:rPr>
        <w:t>В частности,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в 2024 году составила 0,12 га (против 0,13 га в 2023 году).</w:t>
      </w:r>
    </w:p>
    <w:p>
      <w:pPr>
        <w:pStyle w:val="Normal"/>
        <w:tabs>
          <w:tab w:val="clear" w:pos="709"/>
          <w:tab w:val="left" w:pos="8728" w:leader="none"/>
        </w:tabs>
        <w:autoSpaceDE w:val="false"/>
        <w:spacing w:lineRule="auto" w:line="240" w:before="0" w:after="0"/>
        <w:ind w:firstLine="709"/>
        <w:contextualSpacing/>
        <w:jc w:val="both"/>
        <w:rPr/>
      </w:pPr>
      <w:r>
        <w:rPr>
          <w:rFonts w:cs="Times New Roman" w:ascii="Times New Roman" w:hAnsi="Times New Roman"/>
          <w:sz w:val="24"/>
          <w:szCs w:val="24"/>
        </w:rPr>
        <w:t xml:space="preserve">Спрогнозировать значение показателя не представляется возможным ввиду заявительного характера предоставления земельных участков.  </w:t>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6. Площадь земельных участков, предоставленных для строительства, </w:t>
        <w:br/>
        <w:t>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объектов жилищного строительства - в течение 3 лет;</w:t>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иных объектов капитального строительства - в течение 5 лет.</w:t>
      </w:r>
    </w:p>
    <w:p>
      <w:pPr>
        <w:pStyle w:val="Normal"/>
        <w:tabs>
          <w:tab w:val="clear" w:pos="709"/>
          <w:tab w:val="left" w:pos="8728"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ых участков под жилищное строительство, в отношении которых </w:t>
        <w:br/>
        <w:t xml:space="preserve">не было получено разрешение на ввод объекта в эксплуатацию в течение 3 лет, в 2024 году составила 5,0 тыс. кв.м. Площадь земельных участков под иные объекты капитального строительства, в отношении которых не было получено разрешение на ввод объекта </w:t>
        <w:br/>
        <w:t>в эксплуатацию в течение 5 лет, в 2024 году составила 34,1 тыс. кв.м.</w:t>
      </w:r>
    </w:p>
    <w:p>
      <w:pPr>
        <w:pStyle w:val="Normal"/>
        <w:tabs>
          <w:tab w:val="clear" w:pos="709"/>
          <w:tab w:val="left" w:pos="8728" w:leader="none"/>
        </w:tabs>
        <w:autoSpaceDE w:val="false"/>
        <w:spacing w:lineRule="auto" w:line="240" w:before="0" w:after="0"/>
        <w:ind w:firstLine="720"/>
        <w:contextualSpacing/>
        <w:jc w:val="both"/>
        <w:rPr/>
      </w:pPr>
      <w:r>
        <w:rPr>
          <w:rFonts w:cs="Times New Roman" w:ascii="Times New Roman" w:hAnsi="Times New Roman"/>
          <w:sz w:val="24"/>
          <w:szCs w:val="24"/>
          <w:lang w:bidi="ru-RU"/>
        </w:rPr>
        <w:t>Согласно действующему градостроительному законодательству, выдача разрешений на строительство и ввод в эксплуатацию объектов капитального строительства носит заявительный характер.</w:t>
      </w:r>
    </w:p>
    <w:p>
      <w:pPr>
        <w:pStyle w:val="Normal"/>
        <w:widowControl w:val="false"/>
        <w:spacing w:lineRule="auto" w:line="240" w:before="0" w:after="0"/>
        <w:ind w:firstLine="720"/>
        <w:jc w:val="both"/>
        <w:rPr/>
      </w:pPr>
      <w:r>
        <w:rPr>
          <w:rFonts w:cs="Times New Roman" w:ascii="Times New Roman" w:hAnsi="Times New Roman"/>
          <w:sz w:val="24"/>
          <w:szCs w:val="24"/>
        </w:rPr>
        <w:t>В связи с изменениями, внесенными в ГрК РФ Федеральными законом от 03.08.2018 № 340-ФЗ, выдача разрешений на строительство объектов индивидуального жилищного строительства не требуется (ч. 1.1 п. 17 статьи 51 ГрК РФ).</w:t>
      </w:r>
    </w:p>
    <w:p>
      <w:pPr>
        <w:pStyle w:val="Normal"/>
        <w:widowControl w:val="false"/>
        <w:spacing w:lineRule="auto" w:line="240" w:before="0" w:after="0"/>
        <w:ind w:firstLine="720"/>
        <w:jc w:val="both"/>
        <w:rPr/>
      </w:pPr>
      <w:r>
        <w:rPr>
          <w:rFonts w:cs="Times New Roman" w:ascii="Times New Roman" w:hAnsi="Times New Roman"/>
          <w:sz w:val="24"/>
          <w:szCs w:val="24"/>
        </w:rPr>
        <w:t xml:space="preserve">В соответствии с ч. 16 ст. 55 ГрК РФ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ов индивидуального жилищного строительства или садового дома подает в уполномоченный на выдачу разрешений на строительство орган местного самоуправления уведомление </w:t>
        <w:br/>
        <w:t>об окончании строительства или реконструкции объекта индивидуального жилищного строительства или садового дома.</w:t>
      </w:r>
    </w:p>
    <w:p>
      <w:pPr>
        <w:pStyle w:val="Normal"/>
        <w:widowControl w:val="false"/>
        <w:spacing w:lineRule="auto" w:line="240" w:before="0" w:after="0"/>
        <w:ind w:firstLine="720"/>
        <w:jc w:val="both"/>
        <w:rPr/>
      </w:pPr>
      <w:r>
        <w:rPr>
          <w:rFonts w:cs="Times New Roman" w:ascii="Times New Roman" w:hAnsi="Times New Roman"/>
          <w:sz w:val="24"/>
          <w:szCs w:val="24"/>
        </w:rPr>
        <w:t xml:space="preserve">Согласно ч. 12 ст. 70 Федерального закона от 13.07.2015 № 218-ФЗ </w:t>
        <w:br/>
        <w:t xml:space="preserve">«О государственной регистрации недвижимости» до 01.03.2026 не требуется наличие уведомления о планируемых строительстве или реконструкции объекта индивидуального жилищного строительства или садового дома, уведомления об окончании строительства </w:t>
        <w:br/>
        <w:t>или реконструкции объекта индивидуального жилищного строительства или садового дома.</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стройщик (правообладатель соответствующего земельного участка) вправе самостоятельно выбирать, в каком порядке оформлять жилой или садовый дом, строительство которого начато или осуществлено (закончено) до или после 04.08.2018, </w:t>
        <w:br/>
        <w:t xml:space="preserve">до или после 19.12.2020: в упрощенном порядке в соответствии с ч. 12 ст. 70 Закона № 18-ФЗ или в уведомительном порядке в соответствии со ст. 51.1 и частями 16-21 ст. 55 ГрК РФ, </w:t>
        <w:br/>
        <w:t>ст. 16 Закона № 340-ФЗ.</w:t>
      </w:r>
    </w:p>
    <w:p>
      <w:pPr>
        <w:pStyle w:val="Normal"/>
        <w:widowControl w:val="false"/>
        <w:tabs>
          <w:tab w:val="clear" w:pos="709"/>
          <w:tab w:val="left" w:pos="3038" w:leader="none"/>
          <w:tab w:val="left" w:pos="5774" w:leader="none"/>
          <w:tab w:val="left" w:pos="8136" w:leader="none"/>
        </w:tabs>
        <w:spacing w:lineRule="auto" w:line="240" w:before="0" w:after="0"/>
        <w:ind w:firstLine="720"/>
        <w:jc w:val="both"/>
        <w:rPr/>
      </w:pPr>
      <w:r>
        <w:rPr>
          <w:rFonts w:cs="Times New Roman" w:ascii="Times New Roman" w:hAnsi="Times New Roman"/>
          <w:sz w:val="24"/>
          <w:szCs w:val="24"/>
        </w:rPr>
        <w:t xml:space="preserve">Согласно регламентам предоставления муниципальных услуг по выдаче разрешения на строительство и ввод в эксплуатацию объектов капитального строительства правоустанавливающие документы на земельный участок, в том числе соглашение </w:t>
        <w:br/>
        <w:t xml:space="preserve">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К РФ, комитет территориального развития и строительства самостоятельно запрашивает в рамках межведомственного информационного взаимодействия посредством направления межведомственного запроса в Публично-правовую компанию «Роскадастр» </w:t>
        <w:br/>
        <w:t>по Мурманской области, в случае если заявитель не представил их самостоятельно.</w:t>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9"/>
          <w:tab w:val="left" w:pos="8728" w:leader="none"/>
        </w:tabs>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VII. Жилищно-коммунальное хозяйство</w:t>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728"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домов, в которых выбран способ управления, в 2024 году составила 96,36%. </w:t>
      </w:r>
    </w:p>
    <w:p>
      <w:pPr>
        <w:pStyle w:val="Normal"/>
        <w:spacing w:lineRule="auto" w:line="240" w:before="0" w:after="0"/>
        <w:ind w:firstLine="709"/>
        <w:jc w:val="both"/>
        <w:rPr/>
      </w:pPr>
      <w:r>
        <w:rPr>
          <w:rFonts w:cs="Times New Roman" w:ascii="Times New Roman" w:hAnsi="Times New Roman"/>
          <w:sz w:val="24"/>
          <w:szCs w:val="24"/>
        </w:rPr>
        <w:t>Указанный показатель напрямую зависит от волеизъявления собственников помещений в доме, а также от количества многоквартирных домов (далее – МКД), в которых доля муниципальной либо государственной собственности в общем имуществе в МКД составляет более 50%. В отношении указанных МКД в соответствии со ст. 163 Жилищного кодекса РФ управляющая организация выбирается по результатам открытого конкурс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en-US"/>
        </w:rPr>
        <w:t xml:space="preserve">Значение показателя в 2024 году составляет 57,14% (8 коммерческих организаций </w:t>
        <w:br/>
        <w:t xml:space="preserve">из 14 организаций), в предыдущие периоды – 53,85%. </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en-US"/>
        </w:rPr>
        <w:t>В расчет показателя в 2024 году включено ООО «Тепло Людям. Кандалакша», осуществляющее с 2024 теплоснабжение МКД, расположенных на улице Прибрежной района Дровяного, в рамках концессионного соглашения от 19.02.2024 в отношении объектов производства, передачи и распределения тепловой энергии потребителям района Дровяное города Мурманска.</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 Доля многоквартирных домов, расположенных на земельных участках,</w:t>
        <w:br/>
        <w:t>в отношении которых осуществлен государственный кадастровый учет.</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2024 год:  683 / 2545 * 100% = 26,84%,</w:t>
      </w:r>
    </w:p>
    <w:p>
      <w:pPr>
        <w:pStyle w:val="Normal"/>
        <w:spacing w:lineRule="auto" w:line="240" w:before="0" w:after="0"/>
        <w:ind w:firstLine="851"/>
        <w:contextualSpacing/>
        <w:jc w:val="both"/>
        <w:rPr/>
      </w:pPr>
      <w:r>
        <w:rPr>
          <w:rFonts w:cs="Times New Roman" w:ascii="Times New Roman" w:hAnsi="Times New Roman"/>
          <w:sz w:val="24"/>
          <w:szCs w:val="24"/>
        </w:rPr>
        <w:t xml:space="preserve">где: </w:t>
      </w:r>
    </w:p>
    <w:p>
      <w:pPr>
        <w:pStyle w:val="Normal"/>
        <w:spacing w:lineRule="auto" w:line="240" w:before="0" w:after="0"/>
        <w:ind w:firstLine="851"/>
        <w:contextualSpacing/>
        <w:jc w:val="both"/>
        <w:rPr/>
      </w:pPr>
      <w:r>
        <w:rPr>
          <w:rFonts w:cs="Times New Roman" w:ascii="Times New Roman" w:hAnsi="Times New Roman"/>
          <w:sz w:val="24"/>
          <w:szCs w:val="24"/>
        </w:rPr>
        <w:t xml:space="preserve">683 - общее количество многоквартирных домов, расположенных на земельных участках, поставленных по имеющимся в комитете имущественных отношений города Мурманска сведениям на государственный кадастровый учет по материалам межевания </w:t>
        <w:br/>
        <w:t>по состоянию на 01.01.2025, в том числе в 2024 году осуществлен государственный кадастровый учет земельных участков под 44 многоквартирными домами.</w:t>
      </w:r>
    </w:p>
    <w:p>
      <w:pPr>
        <w:pStyle w:val="Normal"/>
        <w:spacing w:lineRule="auto" w:line="240" w:before="0" w:after="0"/>
        <w:ind w:firstLine="851"/>
        <w:contextualSpacing/>
        <w:jc w:val="both"/>
        <w:rPr/>
      </w:pPr>
      <w:r>
        <w:rPr>
          <w:rFonts w:cs="Times New Roman" w:ascii="Times New Roman" w:hAnsi="Times New Roman"/>
          <w:sz w:val="24"/>
          <w:szCs w:val="24"/>
        </w:rPr>
        <w:t xml:space="preserve">2 545 - общее количество многоквартирных домов в городе Мурманске, в том числе расположенных в жилом районе Росляково, по сведениям, представленных ГУПТИ МО </w:t>
        <w:br/>
        <w:t xml:space="preserve">в 2016 году. </w:t>
      </w:r>
    </w:p>
    <w:p>
      <w:pPr>
        <w:pStyle w:val="Normal"/>
        <w:spacing w:lineRule="auto" w:line="240" w:before="0" w:after="0"/>
        <w:ind w:firstLine="851"/>
        <w:contextualSpacing/>
        <w:jc w:val="both"/>
        <w:rPr/>
      </w:pPr>
      <w:r>
        <w:rPr>
          <w:rFonts w:cs="Times New Roman" w:ascii="Times New Roman" w:hAnsi="Times New Roman"/>
          <w:sz w:val="24"/>
          <w:szCs w:val="24"/>
        </w:rPr>
        <w:t>Плановые показатели указаны ориентировочно, так как для выполнения кадастровых работ должно быть принято постановление администрации города Мурманска о признании многоквартирного дома аварийным и подлежащим сносу, должен быть заключен муниципальный контракт на выполнение кадастровых работ по земельному участку, а также кадастровые работы должны быть завершены и приняты комитетом имущественных отношений города Мурманска. Для подачи заявления в орган регистрации прав для осуществления государственного кадастрового учета изменений объекта необходимо провести общее собрание собственников помещений многоквартирного дома.</w:t>
      </w:r>
    </w:p>
    <w:p>
      <w:pPr>
        <w:pStyle w:val="Normal"/>
        <w:spacing w:lineRule="auto" w:line="240" w:before="0" w:after="0"/>
        <w:ind w:firstLine="851"/>
        <w:contextualSpacing/>
        <w:jc w:val="both"/>
        <w:rPr/>
      </w:pPr>
      <w:r>
        <w:rPr>
          <w:rFonts w:cs="Times New Roman" w:ascii="Times New Roman" w:hAnsi="Times New Roman"/>
          <w:sz w:val="24"/>
          <w:szCs w:val="24"/>
        </w:rPr>
        <w:t xml:space="preserve">Кроме того, по решению собственников многоквартирных домов кадастровые работы могут быть выполнены за счет их собственных средств. Сведения об осуществлении государственного кадастрового учета в отношении указанных земельных участков </w:t>
        <w:br/>
        <w:t xml:space="preserve">из Управления Росреестра по Мурманской области в администрацию города Мурманска </w:t>
        <w:br/>
        <w:t>не поступают. Расчет показателя производится исходя из имеющихся в комитете имущественных отношений города Мурманска сведений о количестве МКД, расположенных на земельных участках, по которым выполнены кадастровые работы в рамках ведомственной целевой программы «Реформирование и регулирование земельных и имущественных отношений на территории муниципального образования город Мурманск» в 2009 - 2011 годах и Подпрограммы, по которой выполняются кадастровые работы по земельным участкам под аварийными многоквартирными домами.</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13.07.2015 № 218-ФЗ</w:t>
        <w:br/>
        <w:t>«О государственной регистрации недвижимости» государственный кадастровый учет здания, являющегося многоквартирным домом, а также снятие с государственного кадастрового учета здания в связи с прекращением его существования осуществляет Управление Росреестра по Мурманской области. В связи с чем, комитет имущественных отношений города Мурманска не располагает точными сведениями об общем количестве многоквартирных домов, расположенных в муниципальном образовании город Мурманск,</w:t>
        <w:br/>
        <w:t>и значение показателя 29 является относительным.</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30. Доля населения, получившего жилые помещения и улучшившего жилищные условия в отчетном году, в общей численности населения, состоящего на учете </w:t>
        <w:br/>
        <w:t>в качестве нуждающегося в жилых помещениях.</w:t>
      </w:r>
    </w:p>
    <w:p>
      <w:pPr>
        <w:pStyle w:val="Normal"/>
        <w:spacing w:lineRule="auto" w:line="240" w:before="0" w:after="0"/>
        <w:ind w:firstLine="708"/>
        <w:jc w:val="both"/>
        <w:rPr/>
      </w:pPr>
      <w:r>
        <w:rPr>
          <w:rFonts w:eastAsia="Calibri" w:cs="Times New Roman" w:ascii="Times New Roman" w:hAnsi="Times New Roman"/>
          <w:sz w:val="24"/>
          <w:szCs w:val="24"/>
          <w:lang w:eastAsia="en-US"/>
        </w:rPr>
        <w:t>Общая численность населения, состоящего на учете в качестве нуждающихся в жилых помещениях на конец 2024 года – 24 792.</w:t>
      </w:r>
    </w:p>
    <w:p>
      <w:pPr>
        <w:pStyle w:val="Normal"/>
        <w:spacing w:lineRule="auto" w:line="240" w:before="0" w:after="0"/>
        <w:ind w:firstLine="708"/>
        <w:jc w:val="both"/>
        <w:rPr/>
      </w:pPr>
      <w:r>
        <w:rPr>
          <w:rFonts w:eastAsia="Calibri" w:cs="Times New Roman" w:ascii="Times New Roman" w:hAnsi="Times New Roman"/>
          <w:sz w:val="24"/>
          <w:szCs w:val="24"/>
          <w:lang w:eastAsia="en-US"/>
        </w:rPr>
        <w:t>Численность населения, получившего жилые помещения и улучившего жилищные условия в 2024 году – 712.</w:t>
      </w:r>
    </w:p>
    <w:p>
      <w:pPr>
        <w:pStyle w:val="Normal"/>
        <w:spacing w:lineRule="auto" w:line="240" w:before="0" w:after="0"/>
        <w:ind w:firstLine="708"/>
        <w:jc w:val="both"/>
        <w:rPr/>
      </w:pPr>
      <w:r>
        <w:rPr>
          <w:rFonts w:eastAsia="Calibri" w:cs="Times New Roman" w:ascii="Times New Roman" w:hAnsi="Times New Roman"/>
          <w:sz w:val="24"/>
          <w:szCs w:val="24"/>
          <w:lang w:eastAsia="en-US"/>
        </w:rPr>
        <w:t>3,25% -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оставление жилых помещений гражданам, состоящим на учете в качестве нуждающихся в предоставлении жилого помещения, осуществляется за счет: </w:t>
      </w:r>
    </w:p>
    <w:p>
      <w:pPr>
        <w:pStyle w:val="Normal"/>
        <w:spacing w:lineRule="auto" w:line="240" w:before="0" w:after="0"/>
        <w:ind w:firstLine="708"/>
        <w:jc w:val="both"/>
        <w:rPr/>
      </w:pPr>
      <w:r>
        <w:rPr>
          <w:rFonts w:eastAsia="Calibri" w:cs="Times New Roman" w:ascii="Times New Roman" w:hAnsi="Times New Roman"/>
          <w:sz w:val="24"/>
          <w:szCs w:val="24"/>
          <w:lang w:eastAsia="en-US"/>
        </w:rPr>
        <w:t>- высвобождения жилых помещений гражданами, выезжающими из районов Крайнего Севера, из ЗАТО;</w:t>
      </w:r>
    </w:p>
    <w:p>
      <w:pPr>
        <w:pStyle w:val="Normal"/>
        <w:spacing w:lineRule="auto" w:line="240" w:before="0" w:after="0"/>
        <w:ind w:firstLine="708"/>
        <w:jc w:val="both"/>
        <w:rPr/>
      </w:pPr>
      <w:r>
        <w:rPr>
          <w:rFonts w:eastAsia="Calibri" w:cs="Times New Roman" w:ascii="Times New Roman" w:hAnsi="Times New Roman"/>
          <w:sz w:val="24"/>
          <w:szCs w:val="24"/>
          <w:lang w:eastAsia="en-US"/>
        </w:rPr>
        <w:t>-  высвобождения жилых помещений в связи со смертью нанимателей, собственников (выморочное имущество);</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свобождения жилых помещений в связи с признанием в судебном порядке нанимателей утратившими право пользования жилыми помещениями;</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еализации муниципальной программы «Жилищная политика» на 2023-2028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ab/>
        <w:t xml:space="preserve">- высвобождения жилых помещений гражданами, улучшившими жилищные условия </w:t>
        <w:br/>
        <w:t>в рамках реализации подпрограммы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 -2028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ab/>
        <w:t>Ожидаемый прогноз обеспечения жилыми помещениями граждан, состоящих на учете качестве нуждающихся в предоставлении жилого помещения, на 2025 - 2027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2025 год – 3,25% (планируется обеспечить жилыми помещениями 712 человек);</w:t>
      </w:r>
    </w:p>
    <w:p>
      <w:pPr>
        <w:pStyle w:val="Normal"/>
        <w:spacing w:lineRule="auto" w:line="240" w:before="0" w:after="0"/>
        <w:ind w:firstLine="708"/>
        <w:jc w:val="both"/>
        <w:rPr/>
      </w:pPr>
      <w:r>
        <w:rPr>
          <w:rFonts w:eastAsia="Calibri" w:cs="Times New Roman" w:ascii="Times New Roman" w:hAnsi="Times New Roman"/>
          <w:sz w:val="24"/>
          <w:szCs w:val="24"/>
          <w:lang w:eastAsia="en-US"/>
        </w:rPr>
        <w:t>2026 год – 3,25% (планируется обеспечить жилыми помещениями 712 человек);</w:t>
      </w:r>
    </w:p>
    <w:p>
      <w:pPr>
        <w:pStyle w:val="Normal"/>
        <w:spacing w:lineRule="auto" w:line="240" w:before="0" w:after="0"/>
        <w:ind w:firstLine="708"/>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2027 год – 3,25% (планируется обеспечить жилыми помещениями 712 человек).</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VIII. Организация муниципального управл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widowControl w:val="false"/>
        <w:spacing w:before="0" w:after="0"/>
        <w:ind w:firstLine="709"/>
        <w:contextualSpacing/>
        <w:jc w:val="both"/>
        <w:rPr>
          <w:b/>
          <w:b/>
          <w:sz w:val="24"/>
          <w:lang w:val="ru-RU"/>
        </w:rPr>
      </w:pPr>
      <w:r>
        <w:rPr>
          <w:b/>
          <w:sz w:val="24"/>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b/>
          <w:sz w:val="24"/>
          <w:lang w:val="ru-RU"/>
        </w:rPr>
        <w:t>.</w:t>
      </w:r>
    </w:p>
    <w:p>
      <w:pPr>
        <w:pStyle w:val="Heading1"/>
        <w:keepNext w:val="false"/>
        <w:widowControl w:val="false"/>
        <w:spacing w:before="0" w:after="0"/>
        <w:ind w:firstLine="709"/>
        <w:contextualSpacing/>
        <w:jc w:val="both"/>
        <w:rPr>
          <w:sz w:val="24"/>
        </w:rPr>
      </w:pPr>
      <w:r>
        <w:rPr>
          <w:sz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ород Мурманск (далее – бюджет) в 202</w:t>
      </w:r>
      <w:r>
        <w:rPr>
          <w:sz w:val="24"/>
          <w:lang w:val="ru-RU"/>
        </w:rPr>
        <w:t>4</w:t>
      </w:r>
      <w:r>
        <w:rPr>
          <w:sz w:val="24"/>
        </w:rPr>
        <w:t xml:space="preserve"> году составила </w:t>
      </w:r>
      <w:r>
        <w:rPr>
          <w:sz w:val="24"/>
          <w:lang w:val="ru-RU"/>
        </w:rPr>
        <w:t>70</w:t>
      </w:r>
      <w:r>
        <w:rPr>
          <w:sz w:val="24"/>
        </w:rPr>
        <w:t>,</w:t>
      </w:r>
      <w:r>
        <w:rPr>
          <w:sz w:val="24"/>
          <w:lang w:val="ru-RU"/>
        </w:rPr>
        <w:t>0</w:t>
      </w:r>
      <w:r>
        <w:rPr>
          <w:sz w:val="24"/>
        </w:rPr>
        <w:t>%</w:t>
      </w:r>
      <w:r>
        <w:rPr>
          <w:sz w:val="24"/>
          <w:lang w:val="ru-RU"/>
        </w:rPr>
        <w:t xml:space="preserve"> </w:t>
      </w:r>
      <w:r>
        <w:rPr>
          <w:sz w:val="24"/>
        </w:rPr>
        <w:t>(в 202</w:t>
      </w:r>
      <w:r>
        <w:rPr>
          <w:sz w:val="24"/>
          <w:lang w:val="ru-RU"/>
        </w:rPr>
        <w:t>3</w:t>
      </w:r>
      <w:r>
        <w:rPr>
          <w:sz w:val="24"/>
        </w:rPr>
        <w:t xml:space="preserve"> году – </w:t>
      </w:r>
      <w:r>
        <w:rPr>
          <w:sz w:val="24"/>
          <w:lang w:val="ru-RU"/>
        </w:rPr>
        <w:t>59,8</w:t>
      </w:r>
      <w:r>
        <w:rPr>
          <w:sz w:val="24"/>
        </w:rPr>
        <w:t>%).</w:t>
      </w:r>
    </w:p>
    <w:p>
      <w:pPr>
        <w:pStyle w:val="Heading1"/>
        <w:keepNext w:val="false"/>
        <w:widowControl w:val="false"/>
        <w:spacing w:before="0" w:after="0"/>
        <w:ind w:firstLine="709"/>
        <w:contextualSpacing/>
        <w:jc w:val="both"/>
        <w:rPr/>
      </w:pPr>
      <w:r>
        <w:rPr>
          <w:sz w:val="24"/>
          <w:lang w:val="ru-RU"/>
        </w:rPr>
        <w:t>В</w:t>
      </w:r>
      <w:r>
        <w:rPr>
          <w:sz w:val="24"/>
        </w:rPr>
        <w:t xml:space="preserve"> отчетном периоде </w:t>
      </w:r>
      <w:r>
        <w:rPr>
          <w:sz w:val="24"/>
          <w:lang w:val="ru-RU"/>
        </w:rPr>
        <w:t>увеличились поступления по следующим видам налоговых доходов:</w:t>
      </w:r>
    </w:p>
    <w:p>
      <w:pPr>
        <w:pStyle w:val="Heading1"/>
        <w:keepNext w:val="false"/>
        <w:widowControl w:val="false"/>
        <w:spacing w:before="0" w:after="0"/>
        <w:ind w:firstLine="709"/>
        <w:contextualSpacing/>
        <w:jc w:val="both"/>
        <w:rPr>
          <w:sz w:val="24"/>
        </w:rPr>
      </w:pPr>
      <w:r>
        <w:rPr>
          <w:sz w:val="24"/>
          <w:lang w:val="ru-RU"/>
        </w:rPr>
        <w:t>- налогу на доходы физических лиц (за счет повышения оплаты труда работников бюджетного сектора экономики, а также роста доходов от долевого участия в деятельности организаций);</w:t>
      </w:r>
      <w:r>
        <w:rPr>
          <w:sz w:val="24"/>
        </w:rPr>
        <w:t xml:space="preserve"> </w:t>
      </w:r>
    </w:p>
    <w:p>
      <w:pPr>
        <w:pStyle w:val="Heading1"/>
        <w:keepNext w:val="false"/>
        <w:widowControl w:val="false"/>
        <w:spacing w:before="0" w:after="0"/>
        <w:ind w:firstLine="709"/>
        <w:contextualSpacing/>
        <w:jc w:val="both"/>
        <w:rPr/>
      </w:pPr>
      <w:r>
        <w:rPr>
          <w:sz w:val="24"/>
        </w:rPr>
        <w:t xml:space="preserve">- </w:t>
      </w:r>
      <w:r>
        <w:rPr>
          <w:sz w:val="24"/>
          <w:lang w:val="ru-RU"/>
        </w:rPr>
        <w:t>налогу, взимаемому в связи с применением упрощенной системы налогообложения (за счет увеличения количества налогоплательщиков, а также улучшения результатов их финансово-хозяйственной деятельности);</w:t>
      </w:r>
    </w:p>
    <w:p>
      <w:pPr>
        <w:pStyle w:val="Heading1"/>
        <w:keepNext w:val="false"/>
        <w:widowControl w:val="false"/>
        <w:spacing w:before="0" w:after="0"/>
        <w:ind w:firstLine="709"/>
        <w:contextualSpacing/>
        <w:jc w:val="both"/>
        <w:rPr>
          <w:sz w:val="24"/>
          <w:lang w:val="ru-RU"/>
        </w:rPr>
      </w:pPr>
      <w:r>
        <w:rPr>
          <w:sz w:val="24"/>
          <w:lang w:val="ru-RU"/>
        </w:rPr>
        <w:t xml:space="preserve">- единому сельскохозяйственному налогу (за счет увеличения выручки налогоплательщиков от реализации рыбопродукции в связи со стабилизацией логистических цепочек поставок, а также перечисления дебиторской заложенности за 2021-2022 годы от иностранных покупателей). </w:t>
      </w:r>
    </w:p>
    <w:p>
      <w:pPr>
        <w:pStyle w:val="Heading1"/>
        <w:keepNext w:val="false"/>
        <w:widowControl w:val="false"/>
        <w:spacing w:before="0" w:after="0"/>
        <w:ind w:firstLine="709"/>
        <w:contextualSpacing/>
        <w:jc w:val="both"/>
        <w:rPr>
          <w:sz w:val="24"/>
          <w:highlight w:val="yellow"/>
        </w:rPr>
      </w:pPr>
      <w:r>
        <w:rPr>
          <w:sz w:val="24"/>
        </w:rPr>
        <w:t>К концу 202</w:t>
      </w:r>
      <w:r>
        <w:rPr>
          <w:sz w:val="24"/>
          <w:lang w:val="ru-RU"/>
        </w:rPr>
        <w:t>5</w:t>
      </w:r>
      <w:r>
        <w:rPr>
          <w:sz w:val="24"/>
        </w:rPr>
        <w:t xml:space="preserve"> года плановый показатель составит </w:t>
      </w:r>
      <w:r>
        <w:rPr>
          <w:sz w:val="24"/>
          <w:lang w:val="ru-RU"/>
        </w:rPr>
        <w:t>83,6</w:t>
      </w:r>
      <w:r>
        <w:rPr>
          <w:sz w:val="24"/>
        </w:rPr>
        <w:t>%.</w:t>
      </w:r>
    </w:p>
    <w:p>
      <w:pPr>
        <w:pStyle w:val="Normal"/>
        <w:widowControl w:val="false"/>
        <w:spacing w:lineRule="auto" w:line="240" w:before="0" w:after="0"/>
        <w:ind w:firstLine="709"/>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2024 году составила 0,01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В 2024 одно предприятие ММУП «Жилэксплуатация» находилось в процедуре конкурсного производства.</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xml:space="preserve">По учетным данным балансовая стоимость имущества, находящегося на балансе муниципальных унитарных предприятий на момент введения процедуры конкурсного производства, составляла в 2021-2024 годах – 3378,6 тысяч рублей. </w:t>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3. Объем незавершенного в установленные сроки строительства, осуществляемого за счет средств бюджета городского округа. </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бъем незавершенного строительства, осуществляемого за счет средств бюджета муниципального образования город Мурманск, за отчетный период 2024 года составил                 81 579,23 тыс. руб.</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В незавершенном строительстве по итогу 2024 года находились следующие объекты:</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здание трансформаторной подстанции (г. Мурманск, ул. Полярные Зори (в 25 м на восток от дома 17 корп. 3 по ул. Полярные Зори);</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 9-этажное общежитие на 525 мест, включая подпорную стену </w:t>
        <w:br/>
        <w:t>(г. Мурманск, ул. Семена Дежнева);</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стадион с конькобежными дорожками (г. Мурманск, ул. Лобова, д. 51);</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подземный переход через пр-кт Героев-североморцев в г. Мурманске;</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реконструкция ул. Октябрьская (участок от пр. Ленина до ш. Нижне-Ростинского);</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строительство очистных сооружений ливневых сточных вод по 13 выпускам города Мурманск: выпуск № 11 в Варничный ручей в районе дома № 14 по улице Полярные зори, выпуск  № 15 в озеро Ледовое в районе дома № 86 по проспекту Кольскому, выпуск № 20 у ручья Чистый в районе дома № 170 по проспекту Кольскому, выпуск № 22 у ручья Глубокий в районе перекрестка ул. Баумана - ул. Достоевского, выпуск № 27 у озеро Глубокое в районе дома № 38 по ул. Крупской, выпуск № 31 в Фадеев ручей в районе перекрестка проспекта Кольский - ул. Копытова, выпуски № 33 (2), 33 (3), 33 (4), 33 (5) по ул. Прибрежной между торговым авторынком и мостом через Кольский залив, выпуск № 44 в реку Роста по проспекту Героев-североморцев в районе дома 95, выпуск № 45 в реку Роста в районе дома № 51 по ул. Свердлова, выпуск № 46 в реку роста в районе ГСК автогородок № 127/4, расположенного в районе ул. Позднякова (далее – строительство очистных сооружений);</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строительство земляного полотна дорожной инфраструктуры к земельным участкам, предоставленным для индивидуального жилищного строительства многодетным семьям в районе ул. Солнечной, г. Мурманск.</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В целях снижения объема незавершенного строительства, осуществляемого за счет средств бюджета городского округа, планируются следующие мероприятия:</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 по объекту «Здание трансформаторной подстанции (г. Мурманск, </w:t>
        <w:br/>
        <w:t xml:space="preserve">ул. Полярные Зори (в 25 м на восток от дома 17 корп. 3 по ул. Полярные Зори)» в 2025 году планируются мероприятия по сносу; </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 по объекту «Подземный переход через пр-кт Героев-североморцев в </w:t>
        <w:br/>
        <w:t>г. Мурманске» планируется завершение строительства в 2027 году;</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по объекту «Строительство земляного полотна дорожной инфраструктуры к земельным участкам, предоставленным для индивидуального жилищного строительства многодетным семьям в районе ул. Солнечной, г. Мурманск» планируется реализация мероприятия по строительству;</w:t>
      </w:r>
    </w:p>
    <w:p>
      <w:pPr>
        <w:pStyle w:val="Normal"/>
        <w:widowControl w:val="false"/>
        <w:spacing w:lineRule="auto" w:line="240" w:before="0" w:after="0"/>
        <w:ind w:firstLine="709"/>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по объектам «Реконструкция ул. Октябрьская (участок от пр. Ленина до ш. Нижне-Ростинского)», «Строительство очистных сооружений» планируется исключение их из объектов незавершенного строительства.</w:t>
      </w:r>
    </w:p>
    <w:p>
      <w:pPr>
        <w:pStyle w:val="Normal"/>
        <w:spacing w:lineRule="auto" w:line="240" w:before="0" w:after="0"/>
        <w:ind w:firstLine="709"/>
        <w:contextualSpacing/>
        <w:jc w:val="both"/>
        <w:rPr>
          <w:rFonts w:ascii="Times New Roman" w:hAnsi="Times New Roman" w:eastAsia="Arial Unicode MS" w:cs="Times New Roman"/>
          <w:b/>
          <w:b/>
          <w:sz w:val="24"/>
          <w:szCs w:val="24"/>
          <w:lang w:bidi="ru-RU"/>
        </w:rPr>
      </w:pPr>
      <w:r>
        <w:rPr>
          <w:rFonts w:eastAsia="Arial Unicode MS" w:cs="Times New Roman" w:ascii="Times New Roman" w:hAnsi="Times New Roman"/>
          <w:b/>
          <w:sz w:val="24"/>
          <w:szCs w:val="24"/>
          <w:lang w:bidi="ru-RU"/>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сроченная кредиторская задолженность по оплате труда (включая начисления на оплату труда) в муниципальных учреждениях города Мурманска отсутствует.</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2024 года расходы бюджета муниципального образования городской округа город-герой Мурманск на содержание работников органов местного самоуправления в расчете на одного жителя составили 4 389,86 рублей или 110,3% к уровню 2023 года (изменение категорий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lineRule="auto" w:line="240" w:before="0" w:after="0"/>
        <w:ind w:firstLine="709"/>
        <w:contextualSpacing/>
        <w:jc w:val="both"/>
        <w:rPr/>
      </w:pPr>
      <w:r>
        <w:rPr>
          <w:rFonts w:cs="Times New Roman" w:ascii="Times New Roman" w:hAnsi="Times New Roman"/>
          <w:sz w:val="24"/>
          <w:szCs w:val="24"/>
        </w:rPr>
        <w:t>Генеральный план муниципального образования городской округ город-герой Мурманск утвержден приказом Министерства градостроительства и благоустройства Мурманской области от 19.09.2022 № 164. Актуализацией генерального плана предусмотрены следующие сроки его реализации: первая очередь - 2030 год; расчетный срок - 2042 год.</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37. Удовлетворенность населения деятельностью органов местного самоуправл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Заполняется Министерством развития Арктики и экономики Мурманской области </w:t>
        <w:br/>
        <w:t>по данным социологического опроса насе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ind w:firstLine="709"/>
        <w:contextualSpacing/>
        <w:jc w:val="both"/>
        <w:rPr>
          <w:b/>
          <w:b/>
          <w:sz w:val="24"/>
          <w:lang w:val="ru-RU"/>
        </w:rPr>
      </w:pPr>
      <w:r>
        <w:rPr>
          <w:b/>
          <w:sz w:val="24"/>
        </w:rPr>
        <w:t>38. Среднегодовая численность постоянного населения</w:t>
      </w:r>
      <w:r>
        <w:rPr>
          <w:b/>
          <w:sz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населения города Мурманска в 2024 году составила </w:t>
        <w:br/>
        <w:t xml:space="preserve">265 510 человек. </w:t>
      </w:r>
    </w:p>
    <w:p>
      <w:pPr>
        <w:pStyle w:val="Normal"/>
        <w:spacing w:lineRule="auto" w:line="240" w:before="0" w:after="0"/>
        <w:ind w:firstLine="709"/>
        <w:jc w:val="both"/>
        <w:rPr/>
      </w:pPr>
      <w:r>
        <w:rPr>
          <w:rFonts w:cs="Times New Roman" w:ascii="Times New Roman" w:hAnsi="Times New Roman"/>
          <w:sz w:val="24"/>
          <w:szCs w:val="24"/>
        </w:rPr>
        <w:t xml:space="preserve">Согласно официальным данным Мурманскстата демографическая ситуация по итогам 2024 года сложилась следующим образом. Число родившихся составило 1 969 человек (91,6% к 2023 году), число умерших составило 3 304 человека (98,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егистрировано 1 684 брака (92,9% к 2023 году) и 1 342 развода (97,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улучшение демографической ситуации в городе направлена муниципальная программа города Мурманска, в рамках которой оказывается поддержка в улучшении жилищных условий молодым и многодетным семьям, а также муниципальные программы, направленные на поддержку социально незащищенных слоев населения, развитие физической культуры и спорта и т.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с целью увеличения численности населения и привлечения квалифицированных специалистов в приоритетные отрасли экономики Мурманской области, по инициативе Губернатора Мурманской области А.В. Чибиса с 2023 года реализуется программа «Курс на Север». В рамках проекта организованы информационные рекрутинговые кампании для студентов и выпускников образовательных организаций других регионов, получивших профессии, востребованные на рынке труда Кольского Заполярья, </w:t>
        <w:br/>
        <w:t>а также персональное сопровождение граждан, планирующих переезд в Мурманскую область с целью трудоустройства. Сопровождение граждан включает в себя разработку индивидуального плана, оказание услуг и сервисов, способствующих трудоустройству, подбор вариантов подходящей работы. В первую очередь бюджетным организациям необходимы специалисты с высшим образованием: врачи, инженеры, педагогические работники, IT-специалисты, а из специалистов среднего звена востребован медицинский персонал, воспитатели и музыкальные работни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енно значимый результат достигается за счет проактивной работы службы сопровождения «Курс на Север» с гражданами других регионов. В 2024 году в рамках реализации проекта в город Мурманск прибыло 47 человек, включая 33 участника проекта </w:t>
        <w:br/>
        <w:t xml:space="preserve">и 14 членов их семей. Среди прибывших участников проекта 17 представителей гражданских профессий, 9 работников сферы образования, 5 специалистов технических направлений, </w:t>
        <w:br/>
        <w:t>2 государственных служа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Heading2"/>
        <w:keepNext w:val="false"/>
        <w:widowControl w:val="false"/>
        <w:spacing w:lineRule="auto" w:line="240" w:before="0" w:after="0"/>
        <w:ind w:firstLine="709"/>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IX. Энергосбережение и повышение энергетической эффективности</w:t>
      </w:r>
    </w:p>
    <w:p>
      <w:pPr>
        <w:pStyle w:val="Heading1"/>
        <w:keepNext w:val="false"/>
        <w:widowControl w:val="false"/>
        <w:spacing w:before="0" w:after="0"/>
        <w:ind w:firstLine="709"/>
        <w:contextualSpacing/>
        <w:jc w:val="both"/>
        <w:rPr>
          <w:rFonts w:ascii="Times New Roman" w:hAnsi="Times New Roman" w:cs="Times New Roman"/>
          <w:b/>
          <w:b/>
          <w:i/>
          <w:i/>
          <w:sz w:val="24"/>
          <w:szCs w:val="24"/>
        </w:rPr>
      </w:pPr>
      <w:r>
        <w:rPr>
          <w:rFonts w:cs="Times New Roman"/>
          <w:b/>
          <w:i/>
          <w:sz w:val="24"/>
          <w:szCs w:val="24"/>
        </w:rPr>
      </w:r>
    </w:p>
    <w:p>
      <w:pPr>
        <w:pStyle w:val="Heading1"/>
        <w:keepNext w:val="false"/>
        <w:widowControl w:val="false"/>
        <w:spacing w:before="0" w:after="0"/>
        <w:ind w:firstLine="709"/>
        <w:contextualSpacing/>
        <w:jc w:val="both"/>
        <w:rPr>
          <w:b/>
          <w:b/>
          <w:sz w:val="24"/>
          <w:lang w:val="ru-RU"/>
        </w:rPr>
      </w:pPr>
      <w:r>
        <w:rPr>
          <w:b/>
          <w:sz w:val="24"/>
        </w:rPr>
        <w:t xml:space="preserve">39. Удельная величина потребления энергетических ресурсов </w:t>
      </w:r>
      <w:r>
        <w:rPr>
          <w:b/>
          <w:sz w:val="24"/>
          <w:lang w:val="ru-RU"/>
        </w:rPr>
        <w:t xml:space="preserve">(электрическая </w:t>
        <w:br/>
        <w:t xml:space="preserve">и тепловая энергия, вода, природный газ) </w:t>
      </w:r>
      <w:r>
        <w:rPr>
          <w:b/>
          <w:sz w:val="24"/>
        </w:rPr>
        <w:t>в многоквартирных домах</w:t>
      </w:r>
      <w:r>
        <w:rPr>
          <w:b/>
          <w:sz w:val="24"/>
          <w:lang w:val="ru-RU"/>
        </w:rPr>
        <w:t>.</w:t>
      </w:r>
    </w:p>
    <w:p>
      <w:pPr>
        <w:pStyle w:val="Normal"/>
        <w:widowControl w:val="false"/>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xml:space="preserve">Природный газ на территории муниципального образования город Мурманск </w:t>
        <w:br/>
        <w:t>не используется.</w:t>
      </w:r>
    </w:p>
    <w:p>
      <w:pPr>
        <w:pStyle w:val="Normal"/>
        <w:widowControl w:val="false"/>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4 по сравнению с 2023 годом отмечено уменьшение значений удельных величин потребления энергоресурсов в МКД в отношении следующих потребляемых ресурсов:</w:t>
      </w:r>
    </w:p>
    <w:p>
      <w:pPr>
        <w:pStyle w:val="Normal"/>
        <w:widowControl w:val="false"/>
        <w:tabs>
          <w:tab w:val="clear" w:pos="709"/>
          <w:tab w:val="left" w:pos="993" w:leader="none"/>
        </w:tabs>
        <w:spacing w:lineRule="auto" w:line="240" w:before="0" w:after="0"/>
        <w:ind w:firstLine="720"/>
        <w:contextualSpacing/>
        <w:jc w:val="both"/>
        <w:rPr/>
      </w:pPr>
      <w:r>
        <w:rPr>
          <w:rFonts w:cs="Times New Roman" w:ascii="Times New Roman" w:hAnsi="Times New Roman"/>
          <w:sz w:val="24"/>
          <w:szCs w:val="24"/>
        </w:rPr>
        <w:t>-электрической энергии – на 2,7%;</w:t>
      </w:r>
    </w:p>
    <w:p>
      <w:pPr>
        <w:pStyle w:val="Normal"/>
        <w:widowControl w:val="false"/>
        <w:tabs>
          <w:tab w:val="clear" w:pos="709"/>
          <w:tab w:val="left" w:pos="993" w:leader="none"/>
        </w:tabs>
        <w:spacing w:lineRule="auto" w:line="240" w:before="0" w:after="0"/>
        <w:ind w:left="709" w:hanging="0"/>
        <w:contextualSpacing/>
        <w:jc w:val="both"/>
        <w:rPr/>
      </w:pPr>
      <w:r>
        <w:rPr>
          <w:rFonts w:cs="Times New Roman" w:ascii="Times New Roman" w:hAnsi="Times New Roman"/>
          <w:sz w:val="24"/>
          <w:szCs w:val="24"/>
        </w:rPr>
        <w:t>-тепловой энергии – на 3,6%;</w:t>
      </w:r>
    </w:p>
    <w:p>
      <w:pPr>
        <w:pStyle w:val="Normal"/>
        <w:widowControl w:val="false"/>
        <w:tabs>
          <w:tab w:val="clear" w:pos="709"/>
          <w:tab w:val="left" w:pos="993" w:leader="none"/>
        </w:tabs>
        <w:spacing w:lineRule="auto" w:line="240" w:before="0" w:after="0"/>
        <w:ind w:left="709" w:hanging="0"/>
        <w:contextualSpacing/>
        <w:jc w:val="both"/>
        <w:rPr/>
      </w:pPr>
      <w:r>
        <w:rPr>
          <w:rFonts w:cs="Times New Roman" w:ascii="Times New Roman" w:hAnsi="Times New Roman"/>
          <w:sz w:val="24"/>
          <w:szCs w:val="24"/>
        </w:rPr>
        <w:t>-горячей воды – на 8,3%.</w:t>
      </w:r>
    </w:p>
    <w:p>
      <w:pPr>
        <w:pStyle w:val="Normal"/>
        <w:widowControl w:val="false"/>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удельной величины потребления холодной воды в МКД увеличилось </w:t>
        <w:br/>
        <w:t>на 3,9%.</w:t>
      </w:r>
    </w:p>
    <w:p>
      <w:pPr>
        <w:pStyle w:val="Normal"/>
        <w:widowControl w:val="false"/>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Указанные изменения значений удельных величин потребления горячей и холодной воды обусловлены реализацией мероприятий по переводу многоквартирных домов Ленинского административного округа города Мурманска, горячее водоснабжение которых осуществляется от котельной «Северная» АО «МЭС», на закрытую систему теплоснабжения (горячего водоснабжения).</w:t>
      </w:r>
    </w:p>
    <w:p>
      <w:pPr>
        <w:pStyle w:val="Normal"/>
        <w:widowControl w:val="false"/>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xml:space="preserve">Данные мероприятия реализуются в рамках региональной программы Мурманской области, утвержденной постановлением Правительства Мурманской области от 17.01.2022 № 21-ПП, ответственным исполнителем которой является Министерство энергетики </w:t>
        <w:br/>
        <w:t xml:space="preserve">и жилищно-коммунального хозяйства Мурманской области. </w:t>
      </w:r>
    </w:p>
    <w:p>
      <w:pPr>
        <w:pStyle w:val="Style28"/>
        <w:widowControl w:val="false"/>
        <w:tabs>
          <w:tab w:val="clear" w:pos="709"/>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8"/>
        <w:widowControl w:val="false"/>
        <w:tabs>
          <w:tab w:val="clear" w:pos="709"/>
          <w:tab w:val="left" w:pos="993" w:leader="none"/>
        </w:tabs>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40. Удельная величина потребления энергетических ресурсов </w:t>
      </w:r>
      <w:r>
        <w:rPr>
          <w:rFonts w:cs="Times New Roman" w:ascii="Times New Roman" w:hAnsi="Times New Roman"/>
          <w:b/>
          <w:sz w:val="24"/>
          <w:szCs w:val="24"/>
          <w:lang w:val="ru-RU"/>
        </w:rPr>
        <w:t xml:space="preserve">(электрическая </w:t>
        <w:br/>
        <w:t xml:space="preserve">и тепловая энергия, вода, природный газ) </w:t>
      </w:r>
      <w:r>
        <w:rPr>
          <w:rFonts w:cs="Times New Roman" w:ascii="Times New Roman" w:hAnsi="Times New Roman"/>
          <w:b/>
          <w:sz w:val="24"/>
          <w:szCs w:val="24"/>
        </w:rPr>
        <w:t>муниципальными бюджетными учреждениями</w:t>
      </w:r>
      <w:r>
        <w:rPr>
          <w:rFonts w:cs="Times New Roman" w:ascii="Times New Roman" w:hAnsi="Times New Roman"/>
          <w:b/>
          <w:sz w:val="24"/>
          <w:szCs w:val="24"/>
          <w:lang w:val="ru-RU"/>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ый газ на территории муниципального образования город Мурманск </w:t>
        <w:br/>
        <w:t>не используется.</w:t>
      </w:r>
    </w:p>
    <w:p>
      <w:pPr>
        <w:pStyle w:val="Normal"/>
        <w:widowControl w:val="false"/>
        <w:spacing w:lineRule="auto" w:line="240" w:before="0" w:after="0"/>
        <w:ind w:firstLine="709"/>
        <w:jc w:val="both"/>
        <w:rPr/>
      </w:pPr>
      <w:r>
        <w:rPr>
          <w:rFonts w:cs="Times New Roman" w:ascii="Times New Roman" w:hAnsi="Times New Roman"/>
          <w:sz w:val="24"/>
          <w:szCs w:val="24"/>
        </w:rPr>
        <w:t>В 2024 году по сравнению с 2023 годом отмечено уменьшение значений удельных величин потребления бюджетными учреждениями электрической энергии – на 0,7%, тепловой энергии – на 4,0% и увеличение значений удельных величин потребления горячей воды – на 3,0%, холодной воды – на 5,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снижения потребления энергетических ресурсов в муниципальных бюджетных учреждениях данными учреждениями разработаны и реализуются программы энергосбережения и повышения энергетической эффектив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ероприятия, способствующие энергосбережению и повышению энергетической эффективности в муниципальных бюджетных учреждениях, выполняются в рамках реализации структурными подразделениями администрации города Мурманска муниципальных програм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в рамках подпрограммы комитета по образованию администрации города Мурманска «Модернизация образования в городе Мурманске» муниципальной программы города Мурманска «Развитие образования» на 2023-2028 годы указанным структурным подразделением в 2024 году произведена замена оконных блоков в 22 учреждениях, выполнен капитальный ремонт фасада в 1 образовательном учрежден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X. Дополнительные показатели</w:t>
      </w:r>
    </w:p>
    <w:p>
      <w:pPr>
        <w:pStyle w:val="Heading2"/>
        <w:keepNext w:val="false"/>
        <w:widowControl w:val="false"/>
        <w:spacing w:lineRule="auto" w:line="240" w:before="0" w:after="0"/>
        <w:ind w:firstLine="709"/>
        <w:contextualSpacing/>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сфере культуры</w:t>
      </w:r>
      <w:r>
        <w:rPr>
          <w:rFonts w:cs="Times New Roman" w:ascii="Times New Roman" w:hAnsi="Times New Roman"/>
          <w:b/>
          <w:sz w:val="24"/>
          <w:szCs w:val="24"/>
          <w:lang w:val="en-US"/>
        </w:rPr>
        <w:t xml:space="preserve"> </w:t>
      </w:r>
    </w:p>
    <w:p>
      <w:pPr>
        <w:pStyle w:val="Normal"/>
        <w:widowControl w:val="false"/>
        <w:tabs>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независимой оценки качества условий оказания услуг муниципальными организациями в сферах культуры в 2024 году учреждения культуры города Мурманска набрали 94,82 балла. </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в сфере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независимой оценки качества условий оказания услуг муниципальными учреждениями в сфере образования (88,8 баллов) также характеризуют высокий уровень оказания услуг в сфере образования.</w:t>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keepNext w:val="true"/>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keepNext w:val="true"/>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орода Мурманска                                                                                                Ю.В. Сердечкин </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cs="Times New Roman"/>
      <w:sz w:val="3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6">
    <w:name w:val="WW8Num21z6"/>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30"/>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ма примечания Знак"/>
    <w:qFormat/>
    <w:rPr>
      <w:rFonts w:ascii="Calibri" w:hAnsi="Calibri" w:eastAsia="Times New Roman" w:cs="Times New Roman"/>
      <w:b/>
      <w:bCs/>
      <w:sz w:val="20"/>
      <w:szCs w:val="20"/>
    </w:rPr>
  </w:style>
  <w:style w:type="character" w:styleId="Style18">
    <w:name w:val="Абзац списка Знак"/>
    <w:qFormat/>
    <w:rPr>
      <w:rFonts w:eastAsia="PMingLiU;新細明體"/>
      <w:lang w:val="en-US" w:eastAsia="zh-TW"/>
    </w:rPr>
  </w:style>
  <w:style w:type="character" w:styleId="Style19">
    <w:name w:val="Нижний колонтитул Знак"/>
    <w:qFormat/>
    <w:rPr>
      <w:rFonts w:eastAsia="Times New Roman"/>
      <w:sz w:val="22"/>
      <w:szCs w:val="22"/>
    </w:rPr>
  </w:style>
  <w:style w:type="character" w:styleId="Style20">
    <w:name w:val="Основной текст Знак"/>
    <w:qFormat/>
    <w:rPr>
      <w:rFonts w:eastAsia="Times New Roman"/>
      <w:sz w:val="22"/>
      <w:szCs w:val="22"/>
    </w:rPr>
  </w:style>
  <w:style w:type="character" w:styleId="FontStyle60">
    <w:name w:val="Font Style60"/>
    <w:qFormat/>
    <w:rPr>
      <w:rFonts w:ascii="Palatino Linotype" w:hAnsi="Palatino Linotype" w:cs="Palatino Linotype"/>
      <w:b/>
      <w:bCs/>
      <w:color w:val="000000"/>
      <w:sz w:val="16"/>
      <w:szCs w:val="16"/>
    </w:rPr>
  </w:style>
  <w:style w:type="character" w:styleId="Style21">
    <w:name w:val="Схема документа Знак"/>
    <w:qFormat/>
    <w:rPr>
      <w:rFonts w:ascii="Tahoma" w:hAnsi="Tahoma" w:eastAsia="Times New Roman" w:cs="Tahoma"/>
      <w:sz w:val="16"/>
      <w:szCs w:val="16"/>
    </w:rPr>
  </w:style>
  <w:style w:type="character" w:styleId="Style22">
    <w:name w:val="Название Знак"/>
    <w:qFormat/>
    <w:rPr>
      <w:sz w:val="28"/>
      <w:szCs w:val="28"/>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 Знак"/>
    <w:qFormat/>
    <w:rPr>
      <w:rFonts w:eastAsia="Times New Roman"/>
      <w:sz w:val="16"/>
      <w:szCs w:val="16"/>
    </w:rPr>
  </w:style>
  <w:style w:type="character" w:styleId="InternetLink">
    <w:name w:val="Hyperlink"/>
    <w:rPr>
      <w:color w:val="0563C1"/>
      <w:u w:val="single"/>
    </w:rPr>
  </w:style>
  <w:style w:type="character" w:styleId="StrongEmphasis">
    <w:name w:val="Strong"/>
    <w:qFormat/>
    <w:rPr>
      <w:rFonts w:cs="Times New Roman"/>
      <w:b/>
      <w:bCs/>
    </w:rPr>
  </w:style>
  <w:style w:type="character" w:styleId="Style23">
    <w:name w:val="Без интервала Знак"/>
    <w:qFormat/>
    <w:rPr>
      <w:rFonts w:ascii="Times New Roman" w:hAnsi="Times New Roman" w:eastAsia="Times New Roman" w:cs="Times New Roman"/>
      <w:sz w:val="24"/>
      <w:szCs w:val="24"/>
      <w:lang w:bidi="ar-SA"/>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eastAsia="Calibri"/>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lineRule="auto" w:line="240" w:before="120" w:after="120"/>
      <w:jc w:val="both"/>
    </w:pPr>
    <w:rPr>
      <w:rFonts w:ascii="Times New Roman" w:hAnsi="Times New Roman" w:cs="Times New Roman"/>
      <w:sz w:val="24"/>
      <w:szCs w:val="24"/>
    </w:rPr>
  </w:style>
  <w:style w:type="paragraph" w:styleId="Style27">
    <w:name w:val="Тема примечания"/>
    <w:basedOn w:val="Style24"/>
    <w:next w:val="Style24"/>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200"/>
      <w:ind w:left="720" w:hanging="0"/>
      <w:contextualSpacing/>
    </w:pPr>
    <w:rPr>
      <w:rFonts w:eastAsia="PMingLiU;新細明體"/>
      <w:sz w:val="20"/>
      <w:szCs w:val="20"/>
      <w:lang w:val="en-US" w:eastAsia="zh-TW"/>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Схема документа"/>
    <w:basedOn w:val="Normal"/>
    <w:qFormat/>
    <w:pPr/>
    <w:rPr>
      <w:rFonts w:ascii="Tahoma" w:hAnsi="Tahoma" w:cs="Tahoma"/>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24">
    <w:name w:val="Основной текст (2)"/>
    <w:basedOn w:val="Normal"/>
    <w:qFormat/>
    <w:pPr>
      <w:widowControl w:val="false"/>
      <w:shd w:fill="FFFFFF" w:val="clear"/>
      <w:spacing w:lineRule="exact" w:line="322" w:before="300" w:after="300"/>
      <w:jc w:val="both"/>
    </w:pPr>
    <w:rPr>
      <w:rFonts w:ascii="Times New Roman" w:hAnsi="Times New Roman" w:cs="Times New Roman"/>
      <w:sz w:val="28"/>
      <w:szCs w:val="28"/>
      <w:lang w:val="en-US"/>
    </w:rPr>
  </w:style>
  <w:style w:type="paragraph" w:styleId="32">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4:11:00Z</dcterms:created>
  <dc:creator>polyakova</dc:creator>
  <dc:description/>
  <cp:keywords/>
  <dc:language>en-US</dc:language>
  <cp:lastModifiedBy>Березина Мария Николаевна</cp:lastModifiedBy>
  <cp:lastPrinted>2025-04-30T09:10:00Z</cp:lastPrinted>
  <dcterms:modified xsi:type="dcterms:W3CDTF">2025-05-16T06:44:00Z</dcterms:modified>
  <cp:revision>4</cp:revision>
  <dc:subject/>
  <dc:title/>
</cp:coreProperties>
</file>